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nt Documentation for New User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ead requests will be rejected if the user is conn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ne (as per the Level3 CNF option SAMPLN).  Also, these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directional.  If a directional read is attempted, th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u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gnup configuration information for the system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s per the CNF options in BBSSUP.MSG.  This information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CFG structure (see GCSIGNUP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ad takes place, the server records a signup in progres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upqu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supqu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ynapaks together return information on any additional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ich may be configured on the system the user is connected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Level4 CNF options SUPHDR, SUPQS1 through SUPQ10, and SU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length of the information contained within these text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16,384 bytes (the maximum length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 dynapak read), then "sa:supques1" will retur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"sa:supques2" will return an empty string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:supques1" will return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hdr&gt;&lt;TAB&gt;&lt;supqs1&gt;&lt;TAB&gt;...&lt;supqsN&gt;&lt;TAB&gt;&lt;supend&gt;&lt;TAB&gt;n=&lt;#q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hdr&gt; is the additional signup ques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qs1&gt;...&lt;supqsN&gt; are the actual additional signup question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upqsN&gt; is the last question configured o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end&gt; is the closing thanks for the additional sign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ques&gt;  is the number of additional signup questions retur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in this case, the actual number of additional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configured o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length of the additional signup question informatio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384 bytes, then the information is split between the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ynapaks.  In that case, "sa:supques1" will return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hdr&gt;&lt;TAB&gt;&lt;supqs1&gt;&lt;TAB&gt;...&lt;supqs8&gt;&lt;TAB&gt;n=&lt;#q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hdr&gt; is the additional signup ques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qs1&gt;...&lt;supqs8&gt; are the first eight additional sign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ques&gt;  is the number of additional signup questions retur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always "8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sa:supques2" will return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qs9&gt;&lt;TAB&gt;...&lt;supqsN&gt;&lt;TAB&gt;&lt;supend&gt;&lt;TAB&gt;n=&lt;#q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qs9&gt;...&lt;supqsN&gt; are the remaining additional signup question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upqsN&gt; is the last question configured o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end&gt; is the closing thanks for the additional sign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ques&gt;  is the number of additional signup questions retur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in this case, this will be the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on the system, minus the number question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"sa:supques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up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the actual new user signup information to the server (eg.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), and have the server verif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variable of type SUPDAT (see GCSIGNUP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no write response is returned.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the new user's information, and await the "sa:sup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to complete the sig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reject the request if any of the new user sign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  In that case, the write response will be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  is a three-letter code indicating what informa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son&gt; is a description of the problem.  This c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a message box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D - the user chose an invalid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- the user chose an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the user's 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the user's compan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1 - the first line of the user's address informa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2 -  "  second "   "   "    "       "     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3 -  "  third  "   "   '    "       "     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 - the user's phone numb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- the user's system typ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- the user's sex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Y - the user's birthdat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,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nt is not equal to the size of the SUPDAT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IGNUP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up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hat the new user signup is completed, and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should be permanently saved.  Also, if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questions are configured on this system, this dynapak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if no additional signup questions are configured, none. 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questions are configured,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s1&gt;&lt;ans2&gt;...&lt;ans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&lt;ansN&gt; is the answer to the corresponding additional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Each &lt;ansN&gt; should be left justified, and padded out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the new user information will be sa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figured to allow new users immediate access (as per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BBSMAJOR.MSG), the write response will be "Y"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immediately disconnect new users the write respon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ason&gt; will be the contents of the Level6 text block IMMEDB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GNUP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pak will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sa:supdat" dynapak either hasn't been sent, o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and rej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signup questions are configured on the system, and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nt, or the length of the value sent is more than 79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