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nt Documentation fo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se requests will be rejected if the user doesn't ha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Level3 CNF option REG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dir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for a user's entry in the Registry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&lt;TAB&gt;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is the User-ID of a user who has filled out a Regist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mmary&gt; is the user's Registry summ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 request is directional only.  If a non-directional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the request will be rejected.  If no record less than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er-ID specified can be found (depending o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, the request will be rejected.  The first entry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can be obtained by specifying no &lt;User-ID&gt;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-th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if the user doesn't have the ke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3 CNF option VIEW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inf &lt;stg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egistry information string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ores Registry configuration information for C/S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trings which can be read by the client.  These string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contained in these Level6 CNF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EGIS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CSQ1 - FLDCSQ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SIZ1 - FLDSIZ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LBL1 - FLDLB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NT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has a maximum length of 16,381 bytes.  The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erver will vary from system to system - the more by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y CNF options listed above, the more strings need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s much information as possible is placed into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g#&gt; parameter specifies which Registry information st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pak "sau:inf 0" should always be read from the server fir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ques&gt;&lt;TAB&gt;&lt;sumpmt&gt;&lt;TAB&gt;&lt;nques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es1&gt;&lt;TAB&gt;&lt;anssiz1&gt;&lt;TAB&gt;&lt;label1&gt;&lt;TAB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esN&gt;&lt;TAB&gt;&lt;anssizN&gt;&lt;TAB&gt;&lt;label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ques&gt; is the total number of Registry questions config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mpmt&gt;  is the text to be used when prompting a user to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y summ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ques&gt;   is the number of questions containe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y information string return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uesN&gt;   is the prompt for a particular Registr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ssizN&gt; is the maximum allowed length of a user's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N&gt;  is the text to be displayed next to a another user'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 is viewing another user'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&lt;nques&gt; field will vary from string to string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formation contained in the &lt;quesN&gt;, &lt;anssizN&gt; and &lt;labe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"sau:inf 0" has been read, subsequent strings should the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&lt;stg#&gt; other than "0" is specified, the read reques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ques&gt;&lt;TAB&gt;&lt;ques1&gt;&lt;TAB&gt;&lt;anssiz1&gt;&lt;TAB&gt;&lt;label1&gt;&lt;TAB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esN&gt;&lt;TAB&gt;&lt;anssizN&gt;&lt;TAB&gt;&lt;label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elds shown are the same as those returned by "sau:inf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request will be rejec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ring specified in &lt;stg#&gt;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alue specified in &lt;stg#&gt; is less than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irectional read on this dynapak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if the user has the keys specified in the Level3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GAKEKY, REGKEY and VIEWKEY.  Returns an integer contai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ing which keys the user possesses (see GALREG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rg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rgtn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rgtp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paks get the Registry entry for a particular user.  The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:rgt" gets the current record for &lt;User-ID&gt;, the dynapak "sau:rgtn"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after that of &lt;User-ID&gt;, and the dynapak "sau:rgtp"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evious to that of &lt;User-ID&gt;.  All of these dynapaks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&lt;TAB&gt;&lt;ans1&gt;&lt;TAB&gt;...&lt;ansN&gt;&lt;TAB&gt;&lt;suml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is the user whose entry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sN&gt;    is the user's answer to the corresponding Registr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mlin&gt;  is the user's summ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ests will be rejec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doesn't have the key specified in the Level3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Registry entry is found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sau:rgt" dynapak, the key specified in VIEWKEY is not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-ID&gt; specified i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rqy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rqyn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rqyp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paks query the existence of a Registry entry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pak "sau:rqy" queries the existence of an entry for &lt;User-I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"sau:rqyn" queries the existence of an entry after that of &lt;User-I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pak "sau:rqyp" queries the existence of an entry previou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ynapaks return an integer value of 1 if the record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if the record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ests will be rejected if the user doesn't have the ke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3 CNF option VIEWKEY.  The key specified in VIEWKEY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&lt;User-ID&gt; specified i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user's Registry entry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s1&gt;&lt;ASCII 1&gt;...&lt;ansN&gt;&lt;ASCII 1&gt;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sN&gt;    is the current user's answer to a corresponding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mmary&gt; is the current user's summ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doesn't have the key specified in the Level3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value is sent with the write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ngth of the data sent exceeds the total of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LDSIZn CNF options for all configured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items sent to the server doesn't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Registry questions plus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