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PAK DIRECTORY FOR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encompasses all dynapak usage of the File Libraries, 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uncached, primary, secondary, file, local, or unsolic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a directory of the bulk of the dynapaks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technology used to search through the Library using dynap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review of the scope and typical usage of each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YNAPAKS AND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\" in a value parameter string indicates a Chr$(9)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ibaxs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ccess level (for cosmetic usage only) to specified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ibrary name is specified, it returns the highest possi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e user has in any one of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directionally sensitive, and is typic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"0" = normal user   "1" = a libop    "2" = lib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returned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list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number of files in library, whether library is DOS-ON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user can upload or not to it, and the sh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all delimited by tabs.  This dynapak is 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typically also primary cache.  If the user has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ibrary, the request skips it (in the case of directional 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s rejected (in the case of a specific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listinf                      ' userdef type for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files As Long              ' # of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s Integer              ' bitflag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As String * VBFLDESCSZ   ' lib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DO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user may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user has Lib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= Library on 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= Library is 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FLDESCSZ is equal to 40, but only enough bytes are actu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exactly what is re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unaps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directionally sensitive, typically secondary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aningful online.  It returns the number of unappr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brary when the user has Libop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re are &gt;0 unapproved fil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integer value is returned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info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directionally sensitive, typically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extended information 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details                    ' library details userde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files As Long              ' # of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oday As Integer           ' # ad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wek As Integer             ' # added this w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il As Long                ' max files allowed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byt As Long                ' max bytes allowed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bup As Long                ' max uplo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s String * XLDATLEN     ' misc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formatted and tab-delim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desc\longdesc\lib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ve lines of library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DATLEN is equal to 600, but only enough bytes are actu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exactly what is re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ljoin [libname1] [lib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returns library names, and whether lib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ined to libname1, and lib2's short descrip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ly sensitive, typically secondary cache;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ccess is restricted only to Library Sysop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Only libraries can't be joined, so they are never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 of a directional read, and specific read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joined\[short description of Lib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if libname2 is joined to libname1, otherwise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also writable, but the only thing needed to p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the "1" or a "0" to indicate to the agent whethe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joined (1) or unjoined (0).  Again, sysop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which spuriously involve DOS-ONLY Libraries are den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which have no effect are ignored and respond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libedit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used to edit, create, and delete Libraries. 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pecific Library name reads data needed to edit the Libra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one with data creates or updates the involved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one with an empty value deletes the associ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csed                       ' userdef type for create/ed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s Integer              ' bitflag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s Double             ' date &amp; ti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chge As Long                ' per-file charge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dlchge As Long               ' per-K charge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As Integer              ' royalty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il As Long                ' max #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byt As Long                ' max # byt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bup As Long                ' max uplo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s String * XLDATLEN     ' misc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DO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= On 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Audit D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= Audit U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= Free D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Free U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= Always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= Always Free U/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DATLEN is equal to 600, but only enough bytes are actu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exactly what is really stored in data.  When the dyna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full length is sent, as it's not so time-data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write, the response is empty (zero-length)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, otherwise the respons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joinings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gives the user a list of Libraries that the pas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ined to.  If the passed Library is not joined to any Libra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oesn't have access to the passed Library, then th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ame\libname\libname\libname\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there can be from 1 to 10 "lib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list of these is read in upon each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, or whenever the "s:rejoin" unsolicited dyna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elling the user that there has been som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join statuses.  Typically secondary cache, and 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viewcomp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read to view the contents of a compress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tual results are provided by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:viewcomp" being sent over and over.  When the read is o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equential non-zero lengh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f:viewtext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download of a text-viewable file.  Not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f:download, except that it checks the file exten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called by the client with an (n=) preamble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for Libraries on CD - so there's no dela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f:download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ynapak read causes the named file to be download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this read will cycle if the named file i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D.  This dynapak is read-only and non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f:upload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ynapak write is used to upload a fil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"sau:modesc" to set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oddesc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write sets the description and other detail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user doing the writing has th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\[date]\[uplo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s (\), date, and uploader fields are optional, and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n't allowed to alter the fields.  The user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the description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may be cycled, to delete then insert key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zero-length if the operation was a succes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opy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write copies the specified file, and its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if appropriate, to the destination libra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cycled, to copy the file and other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zero-length if the operation was a succes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ove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write moves the specified file, and its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if appropriate, to the destination libra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cycled, to move the file and other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zero-length if the operation was a succes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ile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renames or deletes a file.  If there is a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n-zero length) then it is taken as the new filename, an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s appropriate.  If there is no value, then the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i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may be cycled.  The response is zero-leng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as a success, otherwise the respons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pprove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approves or unapproves a file for download.  In appr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s date added is set to the date specified in the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M/DD/YY format).  If the value paramter is zero-length, tha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an to unappr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not cycled.  The response is zero-leng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as a success, otherwise the respons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aint [primary] 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dynapak has the effect of using the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log-in * option in the A/A Library, on the Library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his dynapak value.  If there is no value (zero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aint option is performed on all Libraries.  As in A/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effect on DOS-ONLY Libraries.  It uses "s:results" dynap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   [primary] [secondary] [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0      Searches for files present on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logged in.  Warns of pres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1      Same, but logs the files in unap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2      Same, but logs the files i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0      Searches for files missing from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database.  Warns of err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1      Same, but unapproves file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rite is over, an inconsequential non-zero lengh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re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only sent *to* the client as an unsolicited dyna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lls the client to redo the joins list, by reading sau:ljo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only sent *to* the client as an unsolicited dyna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ports the ongoing results of Sysop-oriented operation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hould consist of a short lin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dl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solicited dynapak is sent to the user if the "sauf: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pak fails, to tell him why it failed.  The valu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in an exclamation-point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view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nsolicited dynapaks are sent by the cycleme() dur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"sau:viewcomp" dynapak.  The value contains data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mpressed file specified by the "sau:viewcomp" dynapa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ul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ynapak, contains user's last known 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dl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ynapak, contains user's last known down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ls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ynapak, contains user's last known save-file-li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ynapak, its absence (zero-length) signifies that the too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.  If it has a value, then the toolba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paks beginning with "saul:fl " are the local dynapa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Manager API.  the "fl " is followed by a twelv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de (yymmddhhnnss format), the libname, and the fil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.  See GCSTGMA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listopt [one of fsd,fsn,fsk,f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local dynapak contains a bitfield (integ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 signifying which elements the user wants display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Available preference elements are file name, size, dat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, cost, and description.  Display of the library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stored as a preference, but rather is or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earch context, i.e. one Library v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d      D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n      Popularity (number of downloads)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f      Fil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k     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earch dynapaks are not cached (c=n)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earch context established for the dynapaks may h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mplied by context than could be expressed in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ually the context parameters are so different that none of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paks are usable, and take time to delete out of the cache,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top of all this, a search dynapak is looking at transmi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70 bytes of data at the most, so the time saved by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itting those 70 bytes is dwarfed by the time sp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ca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name]  = the file name this dynapa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bname]  = the real library that the file this dynapak belongs t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tecode] = the date, in seven-digit zero-padd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000000), of the "srt" format date the fil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dls]   = the number of times the file was downloaded, seve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-padded decimal format (000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word]  = the actual keyword found during the keyword search,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um]  = for DOS-Only, an incrementing index (five-digit zero-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adecimal format, ex: 001B7) because the [filname]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ily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f [filname]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wild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d [datecode] [filname]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k [keyword] [filname] [lib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n [numdls]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/l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o [filenum] [libname] [fil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Only Library browse session d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turns this user-defined type as its set of val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-Only Libraries which only return the first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sdpk               ' file details userde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As Long        ' apx. cost in credit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s Long        '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time As Integer   ' apx. minut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s Integer    ' bitflag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t As Double    ' date &amp;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t As Double    ' date &amp; time added (0.0 = unap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ls As Long      '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s String * FSDPKLEN    ' description, or uploader &amp; full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file is viewable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file is viewable as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user has Lib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file in DOS-ONLY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PKLEN is equal to 930, but only enough bytes are actu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exactly what is re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ing contains either just the first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description) of the file, or the uploader, a tab,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of the file, separated by tabs. 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is way when the user asks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 The file name library name from the dynapa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is data to produce a string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name\libname\cost\size\filedt\addedt\numdls\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or in the case of a DOS-Only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name\libname\cost\size\fil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, size, filedt, addedt and numdls values get Trim$(Str$())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stored in a client-side listbox and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the details to the user is built from that list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box doesn't store the information itself becaus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display a different set of information on a w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coming data gets stored, for some searches the client si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alify it to make sure it matches the search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cal join list must be looked at to make sure that the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's libname matches the original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 The local join list is a list kept by the client of whi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the user has direct access to) are joined to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(that the user has either direct or indirect access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sau:ljoin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t's a this week/month search, the client must leave off ol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the search limits have been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ileinfo [libname] [filname] [optional search 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"more information" form of the above Type fsdpk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.  This dynapak is nondirectional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of an search library - if the "current lib being search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, then the dynapak will only return a good va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in that library, or in a library which is joined to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, the user must have access to the file for thi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a search, the client must secure the context, by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f     Request to search on filename/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:fsd     Request to search on date/quick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:fsk     Request to search on key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:fsn     Request to search on #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:fso     Request to search a DOS-Onl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rite is accompanied by a value indicating the parameters for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the value always begins with the unique paramet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arch, followed by either the Library name to search in, or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ll Libraries.  (The reason that this comes second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 may support a _list_ of Libraries in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value format (\ = tab)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f     [spec]\libname           [spec]=wildcard spec; "" =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d     [""/U/Q/7/30]\libname    client filters search dat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=quickscan, (numeric &gt; 0)=#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=unapprov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k     [keyword spec]\libname   agent qualifies 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n    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o     libname                  libname must be specific, n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returns eventually with a write response.  If the write is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rite response contains the reason, which should be displ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Otherwise, the write response contains "" (zero-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rite response can be returned, the agent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to see if the user is not already using his searc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 to see if the user's reques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with a particular search, the sear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is is done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no value (implicit erase of dyna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s shown only reflect typical usage by the client during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name (preambles)prefix:suffix         read dir wri sysop libop uns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 ---- --- --- ----- -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p)sau:libaxs [libname]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p)sau:llist [libname]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lunaps [libname]              X    X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p)sau:linfo [libname]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:ljoin [lib1] [lib2]           X    X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:libedit [libname]             X    X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ljoinings [libname]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viewcomp [libname] [filname]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="?")(n=?)sauf:viewtext [libname] [filname]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="?")(o=u)sauf:download [libname] [filname]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f:upload [libname] [filname]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moddesc [libname] [filname]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copy [libname] [filname]                X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move [libname] [filname]                X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file [libname] [filname]                X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approve [libname] [filname]             X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maint [primary] [secondary]   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results              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rejoin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dlerr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viewcomp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=n)saul:ulsubdir                      X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=n)saul:dlsubdir                      X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=n)saul:lssubdir                      X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=n)saul:toolbar                       X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=n)saul:fl [time] [libname] [filname] X    X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=n)saul:listopt fs(d,n,f,k)           X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fs(,d,n,o,f,k)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n)sau:fs(d,n,o,f,k) [various]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fileinfo [lib] [fil] [lib2]  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