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-MAIL DYNAPA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dynapaks specific to E-mail and common dynapa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E-mail and Forum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ml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current user's E-mail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turned in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mlaccs                        ' E-mail access dynapa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ax As Integer                '   max # cc: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len As Long                  '   max length of message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may have zero or more of the following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E-mail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WRITE = &amp;H1          '   write E-mail other than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ATTACH = &amp;H2         '   attach fil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RECREQ = &amp;H4         '   request retur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PRIMSG = &amp;H8         '   write priori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INDATT = &amp;H20        '   make indirect attachments t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MSLST = &amp;H40         '   use !M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EDLST = &amp;H80         '   create/edit server-sid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max field indicates the maximum number of carbon copie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-- as configured by the sysop.  If a message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number of carbon copies, the cc: list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um with no error message (see the section on the sa:wr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:wrtrpl dynapaks for more information on carbon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len field indicates the maximum length of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server -- as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read this dynapak whether or not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-mail agent.  However, if they do not have acces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gent, all fields of this structur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if the user has access to use the E-mail agent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max fields may be zero.  However, the txtlen field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nless the user does not have access to u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detail [pre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details on the carrier which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ynapak suffix.  This prefix must includ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sau:cdetail IN:").  This information is retur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etail                        ' carrier detail dynapa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s String * PFXSIZ       '   carri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String * EXPNSZ         '   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carri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s String * MXCINF         '   description/example/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FXSIZ = 3             ' carrier prefi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XPNSZ = 15            ' carrier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XCINF = 16384 - 20    ' (MAXDPKV - 20) information ma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field is the carrier prefix without the colon (e.g. "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short name for the carrier (e.g. "Inter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contains flags describing what featur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.  Zero or more of the following flag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carrier supported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ATTACH = &amp;H2         '   file attachme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RECREQ = &amp;H4         '   return receip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PRIMSG = &amp;H8         '   priorit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consists of several concatenated str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.  They can be extracted using itemidxd() and the follow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itemidxd() constants for carri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DSCFLD = 0            '   carri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EXMFLD = 1            '   carrier exa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LDFLD = 2             '   carrier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 field may be right-padded with zer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the length of the info string is less than MXC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ry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message number of the first new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current user.  This information is returned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request is rejected if there is no new E-mail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deml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pecified E-mail messag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Messages are transmit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sgdpk                         ' in-dynapak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s Integer               '   ID of forum messag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s String * 1             '   per-message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nam As String * FORNSZ      '   name of forum msg in ("" i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unique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id As globid                 '   unique glob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d As Long                  '   ID of thread mess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ame As String * FLNSIZ     '   attach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datim As Double              '   messag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to As globid                '   global ID of msg this i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pl As Integer                '   number of times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               '   message/attachmen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s String * INFSIZ        '   info fiel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NSZ = 15            ' forum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LNSIZ = 12            ' max attachment nam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INFSIZ = 16318         ' max info field length for msgs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lobid                         ' global message identifi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As Long                  '  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 messages, the axes field contains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E-mail message axe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WRITE = &amp;H1          '   user can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ATTACH = &amp;H2         '   attach fi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RECREQ = &amp;H4         '  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PRIMSG = &amp;H8         '   send priorit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INDATT = &amp;H20        '   make indirect attachme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um messages, the axes field contains the current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forum from which the message was read.  Thi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e of the values discussed in the section on the "sau:fo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may have zero or more of the following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message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IMSG = &amp;H1           '   message is "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XEMPT = &amp;H2           '   message is exempt from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ECREQ = &amp;H10          '   return-receip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IND = &amp;H20          '   attachment is "in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ATT = &amp;H40          '   file is attached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APV = &amp;H80          '   file attached is ok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DEL = &amp;H100          '   sender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MOD = &amp;H200          '   sender ca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ime you read this dynapak, a return rece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if one was requested) and the RECREQ flag will b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same message again, the RECREQ flag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consists of several concatenated str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.  They can be extracted using itemidxd() and the follow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itemidxd() constants for mess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ROMFLD = 0            '   from fie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OFLD = 1              '   to fie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PCFLD = 2             '   topic fie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HISTFLD = 3            '   history fie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EXTFLD = 4            '   text fiel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 field may be right-padded with zer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the length of the info string is less than INF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bktrack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parent message of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turned in the same msgdpk structu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deml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f:emlatt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downloads the attachment to the spec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lfm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current user's "list forum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" preference setting.  This information is retur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is zero if the preference is off and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current user's "forum messages in E-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The setting must be sent in an integer:  zero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off, non-zero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ri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afw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current user's auto-forwardee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length string is returned, the current user's mail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current user's auto-forward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ent as a string.  The address must be a User-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rejected, the write response is an integ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auto-forwardee addres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VALNO = -1             '   address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VALACC = -2            '   user doesn't have acces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li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urcharge to use the specifi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.  This information is returne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readpk) and greater-than (rgtdpk) reads of this dynap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ut less-than (rltdpk) reads of this dynapa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sli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downloads the specified Sysop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urrent user must have the key specified in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ccounting option EDSTKY in order to read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is a text file with a specific forma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=[ke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=[surcharge am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the addresses, one per line,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eli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information on the specifi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.  This information is retur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mgmt                        ' distribution list manag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 String * VBKEYSIZ        '   li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g As Integer               '   list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y field is the key required to use the list and the sur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surcharge to u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this dynapak and the sa:slist dyna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user must have the key specified in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ccounting option EDSTKY in order to read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readpk) and greater-than (rgtdpk) reads of this dynap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ut less-than (rltdpk) reads of this dynapa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crtl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creates a new Sysop distribution lis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ynapak suffix.  The information necessa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be sent in the dismgmt Type (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elist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rejected, the write response is an integ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create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invali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DUP = -2            '   list w/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MEM = -10           '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lacks access to cre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USE = -17           '  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addl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adds an address to the specified Syso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address to add must be sent as a string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, a forum name, or an expor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rejected, the write response is an integ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add to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invalid list name o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specified li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lacks access to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USE = -17           '   list in use, ca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wr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wrt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dynapaks is the first step in sending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wrtnew dynapak is for sending new a message, and the sa:wrt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is for sending a reply.  Depending on what featur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essage, sa:wrtnew or sa:wrtrpl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writ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a file attachment or a cc: list included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separate dynapaks.  The message dynapak must be sen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: list dynapak (if any), then the attachment dynapak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significant -- it will not work if you send th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before the cc: list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ynapak write will remain outstanding (no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until both the cc: list and the attachment dynapak wr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.  So you cannot send a message with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: list using a synchronou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dynapak is rejected by the server, the cc: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dynapaks will also be rejected (unless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).  However, if either the cc: list or attachment dynap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or aborted, the message dynapak write will remai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abort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formation in the sa:wrtnew or sa:wrtrpl dynapa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dpk                         ' in-dynapak new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for As Integer              '   forum original messag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s Integer               '   forum messag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origin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id As globid                 '   original glob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d As Long                  '   ID of thread mess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ame As String * FLNSIZ     '   attach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               '   message/attachmen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s String * NINFSIZ       '   info fiel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LNSIZ = 12            ' max attachment nam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INFSIZ = 16350        ' max info field length for new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lobid                         ' global message identifi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As Long                  '  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for field is forum ID of the message to which this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 If this is a new message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field is the forum ID of the forum in which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(or EMLID if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 field is the message ID of the message to whic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y.  If this is a new message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id field is the global ID of the message to which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.  If this is a new message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id field is the thread ID of the message to which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.  If this is a new message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ame field is the DOS file name of the attachment to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if any).  If there is an attachment, this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file name, otherwise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contains bit flags for various message options. 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message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IMSG = &amp;H1           '   send message "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ECREQ = &amp;H10          '   return-receipt requested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IND = &amp;H20          '   "indirect"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ATT = &amp;H40          '   file is to be attached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CATT = &amp;H80           '   cc: list to be sent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ATT flag indicates that a file is to b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D flag indicates that the attachment is "indirect"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the server, and will not be uploaded).  If the FI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, the FILATT flag must also be set.  If 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essage, and it is not an indirect attach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:msgatt dynapak must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ATT flag indicates that a cc: list is to be sent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t, a sa:cclist dynapak must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is formed from several concatenated str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.  They can be extracted using itemidxd() and the follow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itemidxd() constants for new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ATTPATH = 0            '   attachment path (if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OFLD = 1              '  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PCFLD = 2             '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HISTFLD = 3            '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EXTFLD = 4            '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PATH portion of this string is the path (on the serv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.  It is only necessary if the attachment i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IND flag is set).  Otherwise this portion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FLD portion is the address to which the message is to be s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or the user to whom the message is directed (for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For a reply, this should be the from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.  In either case, for an E-mail message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ddress.  A valid E-mail address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ddress:      a User-ID (e.g., "Sysop").  This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message to the User-I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ddress:      the name of a forum preceded by a "/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Hello").  This will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forum, addressed to "** ALL 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Address:   a carrier prefix followed by an addres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's format (e.g., "IN:sysop@gcomm.c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submit th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which is then responsible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st:  an "@" or "!" followed by the list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@STAFF").  This will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each valid address in the li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@" denotes a sysop-defined lis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"!" lists are "!QUICK" and "!M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ly, the HISTFLD portion should be filled in with the HIS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rom the original message.  For a new message it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successful, the response is a long which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of the contents of the dynapak is invalid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rejected with no response.  If the write is re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the response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rterr                         ' write message err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what message field h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s Integer                 '  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indicates what part of the message caused the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message write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IMSG = &amp;H1           '   error in priorit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UMID = &amp;H2          '   error in foru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ADDRESS = &amp;H4          '   error in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COPY = &amp;H8            '   error in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ECREQ = &amp;H10          '   error in return-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IND = &amp;H20          '   error in indirec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ATT = &amp;H40          '   error i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HEMSG = &amp;H8000        '   generic erro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ield indicates the nature of the error.  It may conta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write-messag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foru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CRD = -9            '   not enoug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MEM = -10           '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IVA = -11           '   invalid attachment (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OAT = -12          '   unable to attach file (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RYAGAIN = 1000        '   retry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PFN = 1001          '   message has unallowable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one write of this dynapak may be outstanding on a cha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If one is already in progress when a new dynapak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turn the TRYAGAIN code.  The client's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to try sending the exact same dynapak agai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the saf:msgatt and sa:cclist dynapaks if appropriate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problem with the message, but the server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request at the time 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cclist [req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nds a list of addresses to which carb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sent.  The request ID of the message dynapa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:wrtnew or sa:wrtrpl) must be sent (in string form) in the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must be a string consisting of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eparated by semicolons (";").  So, for example, if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"Sysop" and "Test", the contents of the sa:cclist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Sysop;Test".  Spaces before or after the semi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this could also be "Sysop; Test" or "Sysop ; Te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;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will be rejected by the server with no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D specified is not the request ID of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dynapak that is expecting a cc: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on the server to store the cc: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will be rejected with a wrterr Type as the write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ield will be CCOPY and the code field will be GM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msgatt [req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uploads an attachment to a message.  The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dynapak write (sa:wrtnew or sa:wrtrpl) must be s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) in the dynap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will be rejected by the server (with no respons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D specified is not the request ID of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dynapak that is expecting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wrtccerr [error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solicited dynapak that will be generat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sending a 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that describes the nature of the error is sent (in strin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ynapak suffix.  One of the following values may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cc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invalid cc: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CRD = -9            '   not enoug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OAT = -12          '   unable to attach fil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are the address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nd-message operation will continue even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ne of the carbon copies -- that carbon copy jus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fwdeml [msg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cpyeml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e of these dynapaks forwards or copies (respectiv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-mail message.  The message ID of the message to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is specified in the dynapak suffix.  This messag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ssage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are a string containing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is to be copied or forwarded and com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message text.  If comments are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just the address.  If comments are included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address, followed by Chr$(1), follow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successful, the response is a long which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is rejected, the response is a long which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gener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DUP = -2            '   unique name or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message to be copy/fw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CRD = -9            '   not enoug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IVA = -11           '   can't copy/fwd with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OAT = -12          '   unable to attach file (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CFL = -15          '   can't copy/fwd to a d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USE = -17           '   message in use, can'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RYAGAIN = 1000        '  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PFN = 1001          '   comments have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BADADR = 1002          '   copy/forward to a b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eml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cal dynapak used to store a user's E-mail p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preftyp                       ' local E-mail preferenc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preference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ee As String * FWDESZ        '   auto-forward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file As String * FOLDRSZ    '   auto-file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dir As String * MAXDIR       '   attachment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ADR = 255           ' max address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LDRSZ = 28           ' max fold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DIR = 64            ' max directory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local E-mail p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MTONC = &amp;H1           '   prompt to empty out box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MT = &amp;H2           '   always empty out box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DLONC = &amp;H4           '   always get new mail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DONC = &amp;H8           '   always read new mail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DLATT = &amp;H10          '   always downlo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QUO = &amp;H20         '   always quot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CMT = &amp;H40         '   always add comments when copy/f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CLARPL = &amp;H80         '   delete messages after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NEWADR = &amp;H100        '   add new addresses to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UTFIL = &amp;H200        '   auto-file messag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FWDEML = &amp;H400        '   auto-forwar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TBAR = &amp;H800          '   show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EFLOW = &amp;H1000       '   reflow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FORUM2 = &amp;H2000       '   list forum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eml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the user's E-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uses the same format as the sau:rdeml dynapak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ag is used to specify that the message has be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SGREAD = &amp;H8000       '   messag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clist [lis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personal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is a string containing the li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comprise the list,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name comes first, then the addres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st name];[address];[address];[addres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obx [time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out box dyna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n the dynapak suffix i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format date and time at which the dynapak was create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-resolution character.  So an out box dynapak may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aul:obx 034814.04167{".  Note that the date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that is truncated/padded to 6.5 digits.  Th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lict-resolution character.  If two out box dynapa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reation date/time, this character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bxdpk                         ' out box dynapa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               '   messag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s String * 1             '   per-message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nam As String * FORNSZ      '   name of forum msg in ("" i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dr As newmsg               '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s String * OBXINF        '  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msg                         ' new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for As Integer              '   forum original messag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s Integer               '   forum messag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origin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id As globid                 '   original glob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d As Long                  '   ID of thread mess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ame As String * FLNSIZ     '   attach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               '   message/attachmen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lobid                         ' global message identifi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As Long                  '  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NSZ = 15            ' forum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OBXINF = 16332         ' max size of info string in obx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LNSIZ = 12            ' max attachment nam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of the obxdpk Type contains bit flag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message.  This field may contain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out box messag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ISREPLY = 2            '   message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APNDCC = 4             '   append cc: list to end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 field is similar to the axes field in the msgdpk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au:rdeml dynapak).  It is used to save the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's destination (which may be E-mail or a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nam field is the name of the forum in which th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or "" if an E-mai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hdr field is the header of the new message. 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sg Type are the same as the corresponding fields of the newdp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ection on the sa:wrtnew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is formed from several concatenated str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).  They can be extracted using itemidxd() and the follow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itemidxd() constants for out bo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ATTPATH = 0            '   attach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OFLD = 1              '  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PCFLD = 2             '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HISTFLD = 3            '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EXTFLD = 4            '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LEIN = 5             '   folder to file msg in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PATH portion is the path and file name of the attach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his is the path on the client for direct attachments (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loaded), and the path on the server for indirect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FLD, TPCFLD, HISTFLD, and TEXTFLD portion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s of the newdpk.info field (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wrtnew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N portion is the name of the folder in which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hen sent.  If this is an empty string, the messag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hen sent.  If this is Chr$(2), it mean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hould be used (both to determine the name of the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file at all).  Otherwise, it contains the actual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obxcc [time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the cc: list attached to 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time stamp in the dynapak suffix is identical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message to which the cc: lis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: list is stored as a semicolon-delimited string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:wrtnew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PP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pp-IDs are used in certain E-mail/Forums related dynapa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shared by both E-mail and Forums cli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s are used by the address book and the fil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=gal_abk;ul: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address 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of this dynapak is the address stored in this en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reater than 38 characters long (VBSFXSIZ-1), i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 characters, and a conflict-resolution character append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au:obx dynapak for a discussion of conflic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are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mlmgmt                        ' email manag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String * EMLSTRSIZ      '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s String * MAXADR      '   addr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s String * EMLCOMSIZ  '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MLSTRSIZ = 60         ' max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ADR = 255           ' max 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MLCOMSIZ = 1000       ' max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used to store the person's name or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displayed in the address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eld is the person's E-mail address.  This is w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ress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ield is for saving comments on the person, such a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ddress, etc.  These comments are only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details on an entry or edit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=gal_fcab;ul:flist [fold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define filing cabinet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ame is stored in the dynapak suffix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is a integer which uniquely identifies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=gal_fcab;ul:[folder number] [time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fi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pak suffix consists of the unique folder number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=gal_fcab;ul:flist dynapak) and the messag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This time stamp uses the same format as the time stamp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:obx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ynapak are in the same Type msgdpk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:rdeml dynap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