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-LORD V1.25 Mail/Email/Fax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: 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/WG Serial #: ________  MBBS/WG Version #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IF YOU ARE USING A CREDIT CA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-LORD available - the 'LIGHT'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heaper, but only allows 4 living players to play at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oes not come with any priz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-node version can be upgraded to the FULL version for $250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version allows you to run TWO games, the light version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1.  (you can still run a second game, but it will be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WG/MBBS T-LORD! (FULL)   ($300.00) (with 20 psts)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WG/MBBS T-LORD! (4-NODE)  ($50.00) (no posters)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___ extra posters at $2 each!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ell back my DOS LORD registration! ($-15)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 your original DOS LORD registration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allow up to two weeks for personal checks - se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 quick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tel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your credit card to register quicker, by calling RTSoft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91-4274 (9-5 M-F) Get your activation code INSTANTL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