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C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, you need not worry about this module :) 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 your sysop for online time and you will never know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