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directory contains any Documen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will be using with the IMPORT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of RIPain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