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lLink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4  Siriu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Lif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OPE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ing GALMS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ing PROML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LINK/MHS IMPORT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MAILLINK WITH OTHER MH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S AND HU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ing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Script Files to Call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H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ing Hub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.25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SESSION GROUP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Onl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Activ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HR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d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sh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RE THE N_ AND N- USER-ID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ELLIT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1: TAGLIN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2: ERROR AN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3: FILES, DIRECTORIES AND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Offers the ability to use a current network (ie. MajorNe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your own private network or even have a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subnet of Majo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Network "newsgroups" can be "echoed" through the Foru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j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Messages are exported, transferred, and import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BBS systems without the systems having to go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a "single-task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Private e-mail is easily sent from system 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You select your hub, and call when it is convenien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Autodialer feature allows you to select the days a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r system calls its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Private newsgroups can be created that allow on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to carr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Subnets can be formed where the messages stop at the top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ub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ius Software, Inc. warrants this product to be free from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s at the time of delivery and will replac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(s) and/or files if they are found to be defectiv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f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sold "as is", and is not guaranteed to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or to provide continuous, error-fre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attempt has been made to deliver error-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ius Software makes no warranties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spect to the suitability, quality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nstalling, taking delivery of, or download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efers to any or all executable, library,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and support files included with this produ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productions, whether in machine readable or print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gree to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tected by the Copyright law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.  The purchaser is granted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on a single computer.  You may not copy this softw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other than for backup purposes.  This softwar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as confidential material and may not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remove or modify any of Sirius's Copyrigh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ietary rights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specifically covered in this agreement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iriu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!!!: Attempting to modify or disabl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ause unpredictable behavior of this produc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 MONEY 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uarantee only applies to software purchas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ius Software.  Resellers of Sirius Software products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ffer a similar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r any reason you are not satisfied with the softwar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Sirius Software within 30 days of purchase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und of the purchase price of the software. 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to return all disks and documents you received to Si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before the refund is processed.  Shipping cost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unded.  The purchaser is responsible for all cost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ing the software.  The purchaser must remov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ll systems, disks and drives and destroy any and al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serve the right to request free access to the purc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o verify the software has been removed, befor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fund.  We also reserve the right to refuse refund,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or take legal action if the software is not removed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is module, place the distribution disk in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INSTALL  (d: is the drive that contains the program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from a download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e downloaded file into a temporary directory,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p\INSTALL  (where tmp is the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this product is entirely automatic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is available for all current Siri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during almost normal business hours (10 AM to 6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ain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problem with initial installation contact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old you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ditional technical support or problem reports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ius Software through any of the following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ius Software, Inc.    Majornet Suppor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49 Cardiff             ML@MAJORBBS.DEV.S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per, WY  82609        Sysop@S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7) 237-0065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7) 237-2112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7) 265-4452 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Link Support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L@MAIL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direct-dialing your hub long distance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ely do this via high-speed modem.  You'll save enough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high-speed modem in a few months, over the cost of do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400 baud.  If you are using a high-speed modem, then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16550 UARTs is required for reliable file transf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igh-speed modem is an internal model, make sure it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 in.  If an external model, make sure the serial por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ing is equipped wi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good idea to keep at least 4 mb of space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for the MailLink transfers.  MailLink messag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ransferred as large files, not individual messages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your last 150K of disk space get eaten up in a minu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 by your daily mail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message that is imported to your forums from Mail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in GALMSG.DAT, this can reduce your availabl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matically if you save these forum messages for a long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You can set the message lifetime for each individual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specific number of days.  If you are running low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you may want to reduce the days in some of the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specially those that are very active/have a lot of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Lif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commend saving messages somewhere between 10 and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ossibly even less for extremely high volume forums)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available disk space, how many messages are typi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um and how often those forums are read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robably set the Message Lifetime in the Sysop only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how often the Sysop (and CoSysops) read the foru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read them everyday, you can set the Message Lifetime to 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days and no one will lose their mail.  This is config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n GALMS.MSG, option name SIGLIF, and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dividual forums in the foru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figuration should not be confused with the STOREMS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OML.MSG.  This option is how long to save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ose for the systems that hub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call your hub to get and send your mail in a 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er.  If users have to wait too long for a response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frustrated with the network.  We recommend c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 once or twice a day; calling more often will not norm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good as your hub may only call its hub a few time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only once or twice a week may not only be frustr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rs, but could also cause mail loss if your hub only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l for 3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tact your hub to find out how many calls it m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hub each day and how long it holds mail to be pick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making your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formation is meant to get you "up and run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.  It assumes that you are familiar with the Majo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modules, adding forums and adding modu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If you have problems, need additional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use some of the more advanced features of MailLin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refer to the rest of the documentatio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with adding forums or adding MailLink to your menu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your Major BBS Sysop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ecide on a Network and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a private network, you will ne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ystem for the central hub and sub-hubs if necessar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ill need to call their hub (either the central hu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b-hub) to get their mail.  All mail must eventual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central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 public network, you will need to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Administrator for the process of selecting a hub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ing the MajorNet Network please refer to NETWORKS.DO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information on selecting a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stall Mail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Install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nfigure GALMS.MSG and PROML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the configuration section of this document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equired option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dd MailLink to your menu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your The Major BB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Bring your system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r system comes up with MAILLINK ACTIVE in your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, everything is set for you to make the initial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et any MAILLINK ERROR or MAILLINK WARNING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in your AUDIT TRAIL or elsewhere, consult Appendix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rror and Warning Messages" to find out what exactly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Make an initial call to your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n initial call to your network HUB, via the Mail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to "seed" your database.  This will set up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 and set up your system to not receive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ere posted before your message pointers were s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event you from getting old, obsole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 first, there is no point in sending any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Forums, until you do this.  Messages recei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ub system after the time you make this firs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be sent to you on your subsequ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ll your HUB manually you go to the MailLink Sysop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manual link.  See the section on DIALING YOUR HU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Set up the fo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forums and add the "MHS Addr:" line to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, with the appropriate Network address.  Ea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start with ML@ and then the name of the Newsgrou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have received a list of available Newsgroup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Administrator.  MajorNet newsgroup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ETWORK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HS Addr: ML@NEWS.GROUP.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Reinitialize the MailLink fo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added all the forums you want to carry, (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dd just a few forums to make sure everything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) go to the MailLink menu and select 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Link Sysop menu.  This will reinitialize your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ilLink will look through your forums for "MHS Addr: ML@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ose forums to it's list of forums to ask 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done automatically at syste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dd additional forums at any time.  Ju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initialize the forums before you call your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Your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write network E-Mail and/or Forum messages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ent out over the network the next time you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B.  You may also call your HUB at this time and star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Fine tuning and Autodialing your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ant to fine tune your MailLink/MHS importing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eems to slowdown or system loading goes u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Link importing, you can slow down the importing to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ad on your system.  More information on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s is available late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OPE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Link automatically saves the Network messag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going packet when they are saved on the system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hen someone writes a message to a forum or E-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s a QWK packet with MailLink messages, thos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dispatched to MHS and placed in the MailLink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.  It is important that you and your users underst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message has been written, it CANNOT be del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a letter in a newsgroup Forum DOES NOT change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s already been processed to go out ove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a message online DOES NOT delete the messag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been processed to go out ove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perly addressed letters end up in the "reject"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CONFIGURATION) which was created for that purpose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idea to go through these messages periodically and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ers on your system that they were improperly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ystem has a 3-letter alphanumeric "Node-Id" (ex: "XYZ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e-mail is addressed by User-Id, then "@", the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-Id (eg. To: "John Smith@XYZ" or "Sysop@PR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ed@zzx")  Addresses are not upper/lower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id@sys "address" is actually a "pseudo-address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mbersome, technical address is "ML@XYZ {MBBS: John Smith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ML@XYZ John Smi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"newsgroups" also have addresses.  A newsgroup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rom 4 to 19 letters long and has an "ML@" prepend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: "ML@MSWINDOW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s are set up by declaring an "MHS Addr:" in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message.  The network newsgroup name would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ne by itself in the message (before any "Though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:") in the format:    MHS Addr: ML@NEWSGROUP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s may be set up in such a way that all messages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um will be sent via MailLink to the private e-mai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on the same or a different system.  This is done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S Addr: ML@XYZ John Smith     for the MHS Addr: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John Smith@XYZ is who you want the letters to go t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Smith@XYZ replies to the letters, the replies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tor of the message.  This addressing method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a fully moderated forum.  John Smith could forwar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after approving them, to a netted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on-screen prompts to enable the needed files to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BBSV6 subdirectory.  When installation is complet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and place MailLink where ever on your menu tree i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users to get "MailLink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 to configure GALMS.MSG.  You must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in turning on the MHS connectivity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BBS.  If you are already using the MHS connectivit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ajor BBS to gateway via MHS,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iguring MHS and MailLink for simultaneous operation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GALMS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full path in required for path names in GALMS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MHS {Do you wish to activate MHS-type messaging? YES}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MSG {C:\BBSV6\MO} (ALWMHS=YES) S 30 Outbound directory for M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to "MO", as a default compatible with all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aj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FIL {C:\MO\BBSV6\PARCEL} (ALWMHS=YES) S 30 Outb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irectory for M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to "MO\PARCEL".  MailLink does not currently us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don't think it will explode if you set this wrong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CEL subdirectory under your OUTMSG option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ely the best thing to pu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MSG {C:\BBSV6\MI} (ALWMHS=YES) S 30 Inbound directory for M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to "MI", as a default compatible with all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aj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WNME {} (ALWMHS=YES) S 8 MHS Gatewa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set this to the same as your "three-letter Node I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is is stamped near the end of every MailLink messag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.  This is not VITAL, however.  If you have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HS gateway, or another MHS processor that require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n this field, go ahead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NMHS - How often should the BBS scan for incoming MHS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CN - How often should the BBS process outgoing MHS 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generally come with a "Factory" setting of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 5 seconds.   These are similar to the MSGKICK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L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seconds is probably a reasonable value for OUTSC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ecrease loading on your system slightly by increa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, but your outgoing MHS messages will take long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SCNMHS should be increased.  Leaving it at 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a disk access every five seconds.  Sinc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of the message importing is now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HSIDLY option (V6.20 or higher), this causes unneede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ystem.  A better value would be 120.  This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to check every two minutes for incoming mail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importing them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SIDLY {Time for each MHS import cycle: 10} (ALWMHS=YES) N 1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ize of the time slice that will be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ing MHS messages in 100ths of a secon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10 (0.1 seconds) will allow between 10 and 15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imported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the default value will cause unnecessary loa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A setting of 1 or 2 will allow 1 to 3 mess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ed per second, which should be sufficien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, and will not needlessly overload your syste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PROML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PATH1 (Default: 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LINK UPLOAD/DOWNLOAD TEMPORARY STOR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directory where incoming packets are stored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ownloaded, and where outgoing packets are stored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built and uploaded.  This directory is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MailLink at syste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must be on the same hard disk drive as the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specified in GALMS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MHS (Default: ML\RE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20 Real MHS / Rejec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FOR NON-MAILLINK MH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r system sends a message, it puts the mess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Outgoing MHS directory"; as configured in the OU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n GALMS.MSG.  MailLink will look at it and if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d to a MailLink address, the file will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you specify here for other MHS processors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have a Novell Network and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real" MHS gateway, and you are not running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use the MHS interface, the files in this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with proper MHS addresses, but that do not fit the Mail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SOUT (Default: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80 MHSOUT directory if redirec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MailLink to look somewhere besides GCom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HSOUT directory for outgoing mail, pu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allow you to place another 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MailLink and M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this blank to use the directorie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MS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SIN (Default: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80 MHSIN directory if redirec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MailLink to place incoming mail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ides GComm's MHSIN directory, pu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allow you to place another 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MailLink and M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this blank to use the directorie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MS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MSG (Default: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to store messages (0==forever): 10} N 0 3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LONG DO WE STORE "SEMI-PERMANENT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removed at cleanup after their storag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expired.  If your system does not receive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ystems, only messages which your system h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tored, so they can be transmitted to your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is to the maximum number of days (plus a coup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fety margin) that you expect to elapse between call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b, or incoming calls from systems that hub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MOD (Default: 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e last modem line to dial out on (hex)? 01} H 0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THE LAST MODEM YOU WANT MAILLINK TO USE TO DI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where you put the HEX line number, 00-FF a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main console, of the highest line MailLink should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will grab lines for dialout starti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, then working its way backwards if thi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use.  If your lines are set up in a "hunt group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hen this "working backwards" lessens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n incoming call will interfere with a Mail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call or vis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OD  (Default: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How many modems to use for dialout? 1} N 1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ANY MODEMS DO YOU WANT MAILLINK TO USE TO CALL 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Link will attempt to find a channel to dial out on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TARTMOD, the previous option, and progress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umber of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STR {ATX4DT} S 19 Dial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DIAL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dialing prefix for the lines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d ed for Mail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DT     - Standard modem dial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DT9,   - If you need to dial a 9 on your phon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 an outsi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X4DT   - Modem will wait for a dial tone befor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M1DT   - Modem will turn its speaker on whil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X4M1DT - Bot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this option blank if you are using a serial, SPX, or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for outgo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GIE1  (Default: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GIE2  (Default: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 Phon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GIE3  (Default: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tems are stamped on all messages originat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leave these blank and there will be no stamp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's Node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may be embedded into this tagline, see Appendix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agline Colors"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NAME (Default: Majo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11 What is the Network c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MAILLINK NETWORK YOUR SYSTEM I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network your system is a part of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, so that the help screens for MailLink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ura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change this unless so instructed by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or or you are on a privat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KICK (Default: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essage Import RTKICK, in seconds: 2} N 1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delay between processing messages o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 that they exist.  If you make this numbe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, your system loading will be too high. 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umber too HIGH, mail will not flow in an exp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welcome to play with this number as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the rate that best suits your system.  F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e tuning your systems importing and loading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fine tunin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KICK2 (Default: 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essage Scan RTKICK, in seconds: 30} N 1 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delay between looking for message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not affect the import rate once messages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 can set it pretty high without slowing your im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make this number too LOW, your system wi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 too often and slow your system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DLY (Default: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Logon delay factor (see help text): 0} N 0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allow you to speed up the log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picking up mail.  If you are no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, and are not reverse hubbing for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use scripts, 0, the fastest logon,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NDLY (Default: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Delay between connect and script processing: 2} N 0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delay (in seconds) between the ti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connects to your host and the beginnin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.  It should not be necessary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 an error correcting modem with a no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ng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 you could simply add a WAIT command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 in your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NDLY (Default: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Delay between processing script lines: 5} N 0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delay between processing script lin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only provided as a method to overcome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execution, and should not normally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DLY (Default: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ycle delay at maximum system usage? 6} N 0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lue will set the maximum cycle delay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s.  This value will be scal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in use, unless the mail run is the only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in which case, the delay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ing is not linear.  At 50% usage, or abov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full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DUPES (Default: NO)  (Planet Connect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ave duplicate messages to ML\DUPES? NO}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duplicate messages to be saved off to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L\DUPES directory instead of just being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et to NO, dupes will be deleted as they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has no effect if you are not running th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MailLink, since there is no dupe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ADR (Default: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Reduce all MHS addressing to minimum? YES}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Link will pre-strip MHS addressing from foru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ed to a user on your system.  If you want all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ing on incoming messages to be minimized,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 ML@SIR (MBBS: Sysop)    -&gt;   Sysop@S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not be a problem, but if you find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y other MHS processor you have, set thi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LINK/MHS IMPORT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MailLink up and running, you may benefit from fine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ort.  There are four options (two in PROML.MSG and tw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MS.MSG) that control the rate of import, system load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ort and the interaction of MailLink with the MHS impor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ant to tune these options to get the fastest possible i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overload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invol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KICK  - PROML.MSG - Message import rate in seconds  (1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KICK2 - PROML.MSG - Message scan rate in seconds    (1-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NMHS   - GALMS.MSG - MHS import scan rate in seconds (5-3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SIDLY  - GALMS.MSG - MHS import time slice width     (1-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KICK2 and SCNMHS serve the same purpose; they ar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between checking for incoming mail to process.  Since th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 how long it takes for the mail handlers to recognize new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ocessed, and not the rate of import after the mail is fou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et these values fairly high (e.g. 120 for two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KICK allows you to configure MailLink to process from 1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per minute.  If it is set to 1, one message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seconds, for 60 messages per minute.  For small systems, 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fast hard drives that are not providing hubbing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Net nodes, a setting of 1 should be acceptable.  The wor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come across so far was a system pulling almost every f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hubbing for other systems, and was not running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erver or a disk cache.  This system was found to run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SGKICK set to 5 (12 messages per min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SIDLY is the width of the MHS import time slice.  Be carefu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of this option, as setting it too high can cause you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 during imports, or seriously degrade its performanc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of 10 (hundredths of a seconds) will allow you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from 10 to 15 messages per second.  Unless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MHS network, and that network has extremely high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lue is far too high.  This value will cause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on even the most powerfu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MHSIDLY setting of 1 or 2 will allow your system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ly 1 message per second, which is all the faste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import.  If MailLink is the only MHS mail packag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we recommend a setting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"ball park" settings for these values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with it until it gives you exactly the performa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.  The method we suggest for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et MSGSCN high; say 300.  This will cause a 5 minute de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ginning of MailLink's import and the activation of the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code so you can adjust the loading caused by MailLink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Watch your system loading/response during a MailLink impor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is too heavily loaded, increase the setting of MSGK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notice a load, and MSGKICK is higher than 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ant to try lowe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f you are running other MHS processors, you may want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MHSIDLY also.  This will affect the loading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HS import.  This step is usually not necessary, howev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essage per second should be fast enough to get the job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asonable period of time, and setting MHSIDLY high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stically increase the loading created by the MHS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t MSGSCN back to 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ystem is overloaded when MailLink and the MHS impor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ctive, you can either lower MHSIDLY or increase MSGKICK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AILLINK WITH OTHER MH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GALMS.MSG file, you have configured the options INMSG and OUT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MailLink to work properly, the INMSG and OUTMSG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re must be directories on the same disk driv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PATH1 and REALMHS, specified in PROML.MSG, must b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s your INMSG and OUTMSG options.  This allows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d from one directory to another instead of hav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the other MHS package to look in the path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LMHS option of PROML.MSG for outgoing messages. 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Link will process all messages directed to MailLin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ve the remain files, unmodified, to the REALMH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ther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you could configure the other MHS processor to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not addressed to it into another sub-directory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HSOUT option in MailLink to point to that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ow the other processor to get first shot at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method is suggested, as MailLink guarantee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going messages if they are not directed at to a Mail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  Other processors may modify the file and cause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 dis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anything specified in MHSOUT must be on the same dr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ther MailLin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S and HUBB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ING A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 you should contact your Network Administ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where you should HUB from.  If you are looking for a Maj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 -- please refer to the NETWORK.DOC file f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ing a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YOUR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a script file to access your hub through variou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 or network services.  For information on thi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n "Using Script Files to call Your Hu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urposes of example, we will assume that you are using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-up to connect to your HUB.  We suggest that you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connection manually, so you can supervise the cal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nitor All screen.  The connection will probably last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elect MailLink from your Menu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lect "(S) Sysop Options" from your MailLin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elect "(M) Manual Dial a Sys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nter your HUB system's telephone number.  MailLi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dial, as long as one of the lines you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out, ar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f you are on the main console, go to the MONITOR screen an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fter the connection has terminated, check your AUDIT TRAI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: "Connection Ended Normal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Your initial connection has then been successful, and you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and receiving messages with subsequen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SCRIPT FILES TO CALL YOUR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files are text files which are stored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MLPATH1 (usually ML).  The names of the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ways a number (0-9) corresponding with the 'Dia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' (the call schedule number) that it is for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utilize a script file to call your hub if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ed to set up, for dial session group #9, a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l your hub using the ADP Autonet network,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9.SCR in the ML subdirectory (default).  The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Autonet script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D 12345,67      (replace 12345,67 with your assigned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ASSWD           (replace PASSWD with your assigned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ve up to 10 script files, from 0.SCR up to 9.SCR,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ipt files correspond with the number of the associate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group.  You MUST turn the (F)lag for SCRIPT usage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nfigure the dial sessi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language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means "wait six secon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&lt;n&gt; means "wait &lt;n&gt; secon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&lt;words&gt; means "send &lt;words&gt; followed by a carriage re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o send just a carriage return, put "/" o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&lt;characters&gt; means "send &lt;characters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R &lt;n&gt; means "send carriage returns until input is recei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f no input line is received in &lt;n&gt; seconds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abo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WAITFOR's in this script language, because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ajor BBS is not to look at an input line until a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s on one, so try and program your own custom scrip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very tolerant of timing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script files for MajorNet Hubs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H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hubs at anytime without too much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HUBS you may loose a small amount of mail o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duplicate messages.  To decrease the chance of 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you should follow these steps when changing hu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Make one last call to your current hub and get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llow the mail to finish processing.  MailLink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in your audit trail telling you when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been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ake your BBS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COPY PROMLSYS.VIR over PROMLSYS.DAT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Bring the system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Call your new hub manually to seed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Change the appropriate entries in your autodialer to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tep 4 is required for changing hubs. 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a new hub without resetting your PROMLSYS.DAT file, you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connected as soon as MailLink determin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a system that is not it's current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A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n't require any special setup or softwar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HUB system.  Any system can hub off any other system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following the steps above to change hubs or by mak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seed call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bing adds to the work load of MailLink.  When you hub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, messages are not only moved to the MHSIN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to your system, but they also have to be stor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n a database.  Database access requires more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simply writing a file, so this will have to be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uning.  You will probably have to increase MSGKICK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wo to make up for the extra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act as a HUB, but only for select systems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called PROMLSYS.TXT in your BBSV6 subdirectory. 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as in the example below, the Node-Id's you want to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you as a hub.  This can be changed at anytim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that you no longer want to hub from you or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TENTS OF PROMLSYS.TXT, LIST SYSTEMS ONE PER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ING HUB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make sure that other systems DO NOT us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hub, you can follow these instructions to disable the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A:   Suspend the "N_" Userid.  This will make it so nobod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MailLink to call your system.  Drawback: Your HUB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not call you with the "REVERSE"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B:   Create a text file called PROMLSYS.TXT in your BBS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directory that is empty, or does not lis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ing the list in your NETWORK DOCUMENTATION, you may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in attaching some or all of the NEWSGROUPS listed the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reate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it a name which will illustrate the idea of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users, such as "/Windows" for an MSWINDOWS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reate the forum, it will allow you to edit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at forum.  If the desired forum is already created,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 message up for modification.  (Enter that f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(R)ead, (S)can, (0) to find the messag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, and then select (M)odify, &lt;header message 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Give the forum a "Topic" which is not only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ion of the purpose of the newsgroup, but mark i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so as to differentiate it in a list with your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n the instructions as to how to modify a forum header,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onsumption Rate: &lt;n&gt;/minute      (default: %d/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Lifetime: &lt;n&gt; days               (default: %d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per Message Posted: &lt;n&gt; credits   (default: %d cred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per File Uploaded: &lt;n&gt; credits    (default: %d cred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HS Addr: &lt;MHS Address&gt;                  (default: "" - a null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ts of the Day:                     (default: "" - a null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you would plac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HS Addr: ML@MS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Forum header for your /Windows Forum,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oughts of the Day" lin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ave the header message.  Select (C)onfigure Forum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t option 2 (default privileged) to (W)rit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 default (U)pload, since files may not pas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Net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If the newsgroup you have attached this for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ccess restrictions (i.e. SYSOPS ONLY or AD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), make sure you have set your access to enfor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entry in the autodialer will make a call on the 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set.  You can set up to calls at different time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or make extra calls on weeken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utodialer fails to connect to your hub on the first 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continue to retry for up to 30 minutes.  If you ar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 successfully on a regular basis, you may wa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 hour redial flag and configure additional call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discussion of this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he advanced LAN option you can dial out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X channel to connect to a hub computer or to loop back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in order to script out through other packages such as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/IP (tm).  In order to do this just put the 24 digit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(NET/NODE/SOCKET) in place of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be able to do this through IPX direct channe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, as yet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25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he X.25 options you can dial out through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25 circuits to a hub computer or to loop back into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in the LAN CONNECTIONS section.  Put the X.25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connect to in place of the phon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manually dialing your hub every time you want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, it is convenient to set up the autodialer feature to do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 when you are not around.  Autodialer information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PROMLTIM.D8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ysop Menu within MailLink, select D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utodiale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ags           DialTimes 11111111112222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hone Number        .SR3DC.. SMTWTFS 012345678901234567890123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------------------ -------- ------- --------------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........ ....... ........................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........ ....... ........................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       ........ ....... ........................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         ........ ....... ........................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       ........ ....... ........................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           ........ ....... ........................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           ........ ....... ........................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            ........ ....... ........................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       ........ ....... ........................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            ........ ....... ........................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een shows ten possible differ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s (Dial Session Groups), their numbers,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, and connection method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tting up a variety of connection parameters, you can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fferent services to connect to the same message hub. 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, the first dial session group.  You will see a scre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Session Group 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)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 Flags:                    (D) Call Days:    Call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ONLY              OFF     Sunday:    OFF  (0)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ACTIVE         OFF     Monday:    OFF  (1)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RSE CALL          OFF     Tuesday:   OFF  (2)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HR REDIAL CALL       OFF     Wednesday: OFF  (3)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D. DISCONNECT     OFF     Thursday:  OFF  (4)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SH CALL            OFF     Friday:    OFF  (5)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ndefined flag)      OFF     Saturday:  OFF  (6)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ndefined flag)      OFF                     (7)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(8)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)  Exit without saving                        (9)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)  Save changes and exit                      (Z) Zero ou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(N), you may enter a phone number in here.  This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o store the phone number to your hub, as you can ev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"0" when manually dialing your hub and it will dial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you pu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up a call time, for example on Monday through Frid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call your hub at (303) 555-1212 at 5:00 AM and ag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:30 P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elect (N), put in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lect (D), toggle the desired days, hit X to exi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elect (0), put in "05:00".  Select (1), put in "23:3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Hit (X) to 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ee a change on the first screen indicating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SESSION GROUP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lag does exactly what it says, it allows you to on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ssage packet to your hub on this call.  The hu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small fake packet to you, but no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lag must be set if you are getting a satellite fe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be used if you want to make a quick call to your h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o uploa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onfigured a script file for this Dia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, this setting must be turned on so that the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upon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system, as a hub, wants to poll a node f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rather than the other way 'round, this fla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flag will not work for a node's initial seed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HOUR REDIAL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lag, if turned on, will only allow an automatic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 if there has been no successfully completed conn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three hours.  It is handy to schedule one of these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or two hours after a regularly scheduled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a number of call times on a single dia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, and set this flag, to call once, and then mak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s if the preceding calls do not succee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will be placed if you have not called within 3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ing it.  All of the calls in this group must be with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 of the first attempt, or multiple calls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used, make sure that the calls are sp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far enough apart to allow for a complete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being called, plus 30 minutes for the automatic r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ting them too close together may cause you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call while it is in the middle of a previous c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cess of re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D DIS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lag is for setting up a second dial group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mail run has terminated by a certain time.  If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ot terminated, then the line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mary use for this option is to avoid a conn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s for several hours due to a hung file transfer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code has no method of timing out 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, so a bad connection may cause the file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attempting to send a file without progress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t up one dial group to make a call to your hub, "XYZ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1AM, and you wanted to make absolutely certain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nected by 2AM, set up another dial group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umber:" field, put "XYZ" (without the quotes) and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on.  Then, set the days to correspond with the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alls to XYZ, and set the time to 02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make sure that there is sufficient tim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o be made, plus 30 minutes for automatic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flag if you want this call to be make ON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going mail.  If this flag is set, your system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o its hub if there are outgoing message wai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all time.  A complete mail run will be made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will upload your packet and download any new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ub), unless you also set the SENDONL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l your hub at 3AM each morning to get all the mai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back at 7AM and 10PM to upload your replies (if any ex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don't want to download the new incoming mail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mo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to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 you would need to set both the SENDONLY and CRAS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on the 7AM and 10PM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t would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ags           DialTimes 11111111112222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hone Number        .SR3DC.. SMTWTFS 012345678901234567890123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------------------ -------- ------- --------------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17778881212         ........ XXXXXXX ...X....................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17778881212         .X...X.. XXXXXXX .......X..............X.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       ........ ....... ........................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one call to your hub each day at 3AM, but sometim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 has problems and is not up for your mail run.  If your hu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you want to continue trying to get your mail for a few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to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set the 3 HR redial flag, which will only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ystem has NOT made a mailrun in the last 3 hou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it will try and make the call at 3AM (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a manual run in the past 3 hours).  It will try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30 minutes and if it does not connect, it will try again a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on.  Remember, the 4, 5 and 6 calls WILL NOT be mad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AM call completes successfully; each successive call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ed if the preceding calls have not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t would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ags           DialTimes 11111111112222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hone Number        .SR3DC.. SMTWTFS 012345678901234567890123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------------------ -------- ------- --------------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17778881212         ...X.... XXXXXXX ...XXXX.................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........ ....... ........................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       ........ ....... ........................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sure your 1AM call to your hub is always comp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to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 you would need to configure your 1AM call as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t the SCHEDULED DISCONNECT flag on your 2AM call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the hubs node id is XY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t would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ags           DialTimes 11111111112222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hone Number        .SR3DC.. SMTWTFS 012345678901234567890123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------------------ -------- ------- --------------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17778881212         ........ XXXXXXX .X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XYZ                 ....X... XXXXXXX ..X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       ........ ....... ........................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more ways to set up your autodialer to d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for your system.  Most of the flags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junction with all the others.  The exception is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nect flag which should not be used with any oth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 while setting call times that if a call can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, MailLink will continue to try for 30 minutes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N_ AND N- USER-ID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noticed that two mysterious User-Ids have appea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Account Database, "N_" and "N-".  Looking them up,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contains a warning not to delete it, yet it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hing to worry about, as the password is unhack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 "back door".  These User-Ids are required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all out automatically to your hub, or so your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 call from your hub (reverse), or so your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hubbing services for other systems.  These accou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fake users to allow for automatic processing.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is required to assure that these accou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from using the file transfer protocols,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usag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way for a user to get into your system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Id.  The passwords are control character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by The Major BBS during passwor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ius Software, Inc. also offers a special version of Mail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be used over a Satellite Connection.  The Plane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currently carries MajorNet over their satellit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ervices may add i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tellite version (also known as MailLink Plus) inclu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unctionality that is required for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ellite packets.  This includes the duplicate checking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some internal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Planet Connect you will need to pull MAJORNET.Z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tellite feed and unzip it into your ML\PACKET directory (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fined in configuration option MLPATH1).  MailLink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rom there and process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also need to call a hub to send any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system.  Set up the autodialer with the numb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 and make sure SEND ONL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attempt to import a satellite packet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MailLink or prior to making a seed call to your hu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verall network is protected from dupes, but your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 up with countless duplicate messages and error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deliverabl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Link has the capability to run a completely privat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ly private network would be where you and/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has complete control and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ion and rules of the network.  The only peop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are the people you, or the administration, all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twork.  You can also run a private network as a sub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existing network which is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ning a private network, you will need to select o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entral hub (and sub-hubs, if necessary).  Ea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the central hub will need to call their hub to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  We recommend calling in at least once a day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, all mail will eventually pass through the central hub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to this rule is discussed in the section on SUB N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sgroups (forums), their names and their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onsibility of the administration of that net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rules you MUST follow when naming newsgroups within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is that each newsgroup name start with ML@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the newsgroup name is 19 characters and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is 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-Mail/Forum privacy is imperative to your network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ion on Privacy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-network would be a group of systems that ar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network, but also would like to have a private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wn.  A good example of this is LA NET which is a sub-n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Net.  All of the systems on LA NET, are abl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Net mail/newsgroups along with LA NET mail/newsgroups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ne other than the LA NET systems have access to the L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s (these forums are not sent out over Major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up a sub-network, you must select a central hu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network.  Every system that wants to use the sub-ne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hub from that system, or hub from a system down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entral hub (downline meaning that they hub from a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s from the sub-net central hub and so on).  Each system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to have one MailLink hub, which means that the hub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for the sub-net, must also be the hub call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network forums/mail (ex: The hub called to get the L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s would be the same hub called to receive MajorNet foru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up sub-net newsgroup, each newsgroup name need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entral hub's node-id followed by a ! and the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newsgroup name (ex: ML@XYZ!PRI.CHAT, could be a sub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chat forum.  The central hub is XYZ).  This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 allows MailLink to distinguish between sub-net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etwork forums.  MailLink will not send any forum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y to that system's (the sub-nets central hub's)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Newsgroups starting with ML@XYZ! will not be sent to XY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, but will be sent to everyone that hubs from XY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form private newsgroups between a limited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(6 maximum).  You can use this option, even if every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oup hubs from different places.  The format for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group is ML@#&lt;NODES&gt;.&lt;NAME&gt;, where NODES is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 that are participating in the newsgroup, and &lt;NAME&gt;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escription of the group.  Since MailLink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group size to 19, up to 6 node i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&lt;NAME&gt; is optional.  Everything after the first '.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 when checking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ML@#BDEMNOXYZ.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uld be a newsgroup that passes informa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s BDE, MNO and XY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s in the private newsgroups pass through ea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 and through the central hub.  The newsgroups stay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MailLink will only recognize the newsgroup (for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) if the node adding the newsgroup is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group name.  If system EEE were to add the above news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Link will ignore the newsgroup and refuse to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to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Link provides a store-and-forward mail network between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tems.  Even private mail or news groups may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systems on their journey, and all but sub-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nt out in the satellite feed.  While thes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penly presented to anyone but the intended recipient(s)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absolutely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curity or secrecy are an issue, encryption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posting the message.  There are a number of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key encrypted ASCII files that can be sent via e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read by someone who knows the decry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APPENDIX 1: Tagline Color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ut colors in your taglines using the [] command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brief overview of the col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red] or [fr] equals foreground red, [bred] or [br] equals background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Colors:      Back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red]     or  [fr]     [bred]      or   [b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blue]    or  [fb]     [bblue]     or   [b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yellow]  or  [fy]     [byellow]   or   [by]   [+]   Hi-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white]   or  [fw]     [bwhite]    or   [bw]   [-]   Lo-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cyan]    or  [fc]     [bcyan]     or   [b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magenta] or  [fm]     [bmagenta]  or   [b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green]   or  [fg]     [bgreen]    or   [b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[ ]'s ARE REQUIRED around the color sel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APPENDIX 2: Error and Warning Messag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UDIT TR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MAILLINK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INVALID ml_audit() msg/sub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ne should not happen, all warning calls are ac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Called system is not our hu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set up to call a different system than the o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tried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Called node needs MailLink up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tem that you are hubbing from has an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ailLink that is incompatible with yours.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of your hub get the latest version from Si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UPDATE NEEDED - You must download a new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has been a revision to MailLink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 manually download and install.  Mail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until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Corrupt Autodial file, fil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while opening the file PROMLTIM.D8A for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Invalid attempt to reverse hu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one is trying to reverse hub you system an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have a hub yet or you have reset your syste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OMLSYS.DAT).  Fix this my making a seed cal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b before they try to reverse hub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We called them to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either called your hub (or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reverse hub call to another system) befor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ished processing your last MailLin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Our node is already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tem that you are calling still shows your Mail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 as being online.  Most likely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ing 2 calls at the same time and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ed or an error has occurred and the accoun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bumped from th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 Error saving Autodi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Link is unable to open the Autodial fil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MAILLINK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INVALID ml_audit() msg/sub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ne should not happen, all warning calls are ac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MailLink requires that you turn on MH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not enabled MHS in level 4 CNF of GALMS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MailLink path is impro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Link was unable to create a file in the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in MLPATH1 in PROML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MailLink packet directory not pro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Link was unable to move a file from the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in MLPATH1 in PROML.MSG, to the packet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of MLPATH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MHS directories must be on same drive as MHS IN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Link was unable to move a file from the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in MLPATH4, to the directory path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MSG or INMSG5, in PROML.MSG and/or GALMS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MHS directories must be on same drive as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Link was unable to move a file from the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in INMSG or INMSG5, to the directory pa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UTMSG or OUTMSG5, in GALMS.MSG or PROML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PROML.LOG FAILED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bug log is not enabled on release versions of MailLin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ne should 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NODEID FILE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1024 byte file containing your system Node-Id is no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or BBSV6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name is your bbs registration number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is your Node-Id. (ex: 12345678.XY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 NODEID FILE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'T OPEN NODE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ID COPY PROTEC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each of these cases, there is something wr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-Id file.  Restore it from your original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all Sirius Software, Inc.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CAN'T READ GALM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Link cannot find the header file for GALM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this file from your BBS directory.  T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er file back, take the system down, delete GALMS.M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bring the system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APPENDIX 3: Files, Directories and Databas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les associated with MailLink other than the standard 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, MDF, DOC, etc., and the databases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LTIM.D8A - This file is used to save your call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This is not a text file,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LSYS.TXT - This file only exists if you create it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trict the systems that are allowed to hub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s used by MailLin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L.DAT - Message inform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s used for recording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that have passed through your system, or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to send to your hub or systems hubb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lifetime in this database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MS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ting this database (by copying the .VIR over the 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ose any outgoing messages that have not yet be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hub, as well as any messages that were being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ystems hubbing from you.  If you have just comple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o your hub, and do not have anyone hubbing from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reset this database with no ill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LMSG.DAT - This file contains the text part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PROML.DAT.  It can be treated the same as tha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uture versions of MailLink, this datab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PROML.DAT and will cease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an get extremely large if you, or systems hu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you, carry a large number of newsgroups, and/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TOREMSG set high.  You may wish to reset it on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duce disk consumption.  Follow the rules for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L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LSYS.DAT - This database is used to record syst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systems will have only two records: on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and one for their hub.  Those hubbing for oth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keep records for the systems bel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s used to keep track of the messag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received, and who your hub is.  If you re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, the next system you call will become your hu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start with only new messages;  All exis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kipped.  Resetting this database will also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hubbing from you to keep any messages the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ir next call to your system.  Since they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hat you have sent them, they will st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messages from your system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LNGS.DAT - This database is for keeping track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groups you and systems hubbing below you carry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hubs from you, you are free to reset this file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 is down.  Your newsgroups are regenera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your system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ther systems do hub from you, then this file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ow you to request their private mail and the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y carry but you don't from your hub.  If you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your hub will be nice enough to remember for several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groups you were carrying, but it will soon fo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LDUP.DAT - This database only exists if you a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version of MailLink.  It is used to st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previous messages in order to eliminat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ting this database will disable dupe checking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that have been previous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aths are configurable in PROML.MSG: MLPATH1 and REALMHS.  REAL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lained in the section on running MailLink with other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PATH1 is the base for MailLink's operation.  It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temporary files created during mail transfers, and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any script files you wish to use.  Additionally, Mail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create a set of subdirectories to the pa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ystems will have a BAD and a PACKET subdirectory crea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REALMHS set to the default value of ML\REJECT,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automatically created.  Additionally, systems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version of MailLink have the option to save duplicate messag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to know how many are being eliminated, or just want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upe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\BAD is used for holding any messages that The Major BBS's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r renames to .BAD.  These messages do not have a vali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be imported.  You should check this directory o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o see if there is a problem.  Under normal oper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hould remain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\PACKET has only one purpose: any file placed in this director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Link, or manually, will be considered an incoming MailLin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method by which a file will normally be plac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by MailLink when it completes a packet download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lus version will also place the unzipped MAJORNET.P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for processing.  Any files in this director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deleted.  Since MailLink packets are delete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cessed, this directory should normally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\REJECT, or whatever you have configured in the REALMHS op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tore any outgoing MHS messages that are not addres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Link address.  If you run another MHS package, thes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ocessed by that package.  If you don't, then some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correctly addressed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