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Personal Computing, Inc.'s MultiPlayer G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PCi MultiPlayer Game Server is an application tha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concurrent connections by personal computer use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 of engaging in high-speed network gaming.  Play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 to the APCiMPGS locally via IPX LAN and serial conn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motely via high-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ers use freeware APCi MultiPlayer Game Client appl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 to the APCiMPGS.  Once connected, they may mee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ers on-line, chat to agree upon games and configurations,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ing groups, and participate in real-time interactiv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ing.  All games are executed on and from the individual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systems.  Licensing of games is the sole respon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s who install and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the APCi MultiPlayer Game Ser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Applied Personal Computing, Inc. at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:  1-800-535-APCi      Applied Personal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618-632-7282      Corporate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1-618-632-7287      1218 Paragon Drive, Su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:  1-618-628-APCi      O'Fallon, Illinois  62269-1757  USA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EMail:  mpgsinfo@apc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WW:  http://www.apc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TP:  ftp.apc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:  bbs.apci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