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escen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5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n ANSI terminal program that emulates an I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order to allow you to play Descent with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IRDOOM before (or have attempted to play DOOM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dem), you are in for a treat with Descent.  Similar de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your computer, more in some areas, but the communicatio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such that each player operates independen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ill your system lock up if someone else h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Descent will run stand alone on your system, SIRD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with your modem to call out to the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load and download using Ymodem-g at high spee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al 16550 UART, then you will certainly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 How many players you can go up against at a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your hardware, though, especially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scent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is a shareware program. 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.  Until it is registered, its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 Namely, you will not be able to enter a gam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you will be limited to a maximum of three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softwar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9 Ca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per, WY  82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(307) 237-0065 if you would like to use a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ca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and address, as well as a number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event that there is a problem getting y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will entitle you solely to an activ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RDESC fully functional.  If you would like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n a disk, please add $5. 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download on our BBS, (307) 237-2112,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ree of charge.  We make no claims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always welcome, but YOU WILL NOT RECEIVE PHON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our office.  The person in char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is responsible for helping you set up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via his/her service, and can come to us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problem with or bug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nt end is being used successfully by many thousan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fairly certain that there are no major bugs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low, if all steps are followed, should help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have with system, modem configuration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you are in need of tech support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swer in this documentation or through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you are playing on, please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 Game Connection Users news group.  If the system you are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MajorNet, you can post in the USGCONN forum on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hopefully get you going quickly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here is repeated, and usually expound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 If you are unable to get star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please read the detailed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tailed information is not enough to get you started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the BBS you are calling that is experienced,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You are also welcome to post in the MajorNet foru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ers if you have questions.  If your syste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Net, feel free to call our support system to access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GCONN there.  The phone number is (307) 237-2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tech support is reserved for owners of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Under no circumstances should you contact 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or tech support on this front end unless you have purchas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have purchased Game Connection, be prepa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test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SIRDESC.ZIP somewhere in your path, or in you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nstalling to somewhere in your pat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RDESC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IRDESC.  You will be presented with the configur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need to configure where the game is located,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baud rate, and init str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it string is very important.  It configures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operation.  Pressing F2 will bring up a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opular modems.  If you do not find your mod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ry some of the default settings.  If that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forward a copy of your modems command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, who can submit it to us for addi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figure your modem yourself, 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proper string to configure your modem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, with hardware (RTS/CTS) flow control ON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nd error correction ON, and lock the DTE spe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speed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ed to playing DOOM, take note th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 entirely different modem configuration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your port at 38400 (57600 for 28.8K modems)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and error correction bo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DO NOT lock your modem at 57600 if you ar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.  Doing so will cause SIRDESC to assume you have 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nd less data compression will be perform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he number of players that you can get into a ga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selected a com port, SIRDESC will report you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16550A UARTs are not only recommended for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getting it to work without a 16550A UAR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m.  For more information, see the section on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 a Major BBS system and enter Game Connection's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the first one in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ou plan to play, and select Desc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w ready to play.  The first player to ente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ype START once everyone is in the channel to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n Alt-S.  All other play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players do not have to be at the same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must be at a high enough speed to handle the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For example, if you have one player at 28.8K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4.4K, then the game should be considered 14.4K,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28.8K modem shoul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Descent begins, select Multiplayer from the fir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'Start Network Game' or 'Join Network Game'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will select start (preferably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setup), and the others will select join, however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an be started in the same channel without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layer starting the game sends a more data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It is therefore preferable for this play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th the fastest setup in the game to allow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ce you have started game mode, players with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DESC may enter and exit freely.  They simply type /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game mode, and Alt-S to launch Descent.  Then,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in Network Game', a list of all ongoing g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displayed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.  Enjoy your game.  When you exit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Game Connection teleconference. 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below on how many players can b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Configuring SIR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RDESC, simply unzip SIRDESC.ZIP into either your Des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ferably, somewhere in your path.  Plac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will allow you to type SIRDESC from any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ESC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IRDESC for your system.  The configuration editor, SIR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automatically the first time you run SIRDES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t any time by typing Alt-C from within SIR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f the systems you frequent, set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s located on your system, and select gam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line Args' field in the game options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mand line arguments for the gam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Players Can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gh question to answer.  It depends a great deal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modem speeds, type of compression used, UART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video adapter speed, etc.  I will give some general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periment to see what your setup is capable o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a 486/66 or better with a local bus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UARTs.  Lessor equipment will not respo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sends from 800 to 2000 cps per player.  The low rat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are doing nothing but sitting still or f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objects, firing weapons, being hit by weapons,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  each increase the data volume.  When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being shot at, picking up new weapons, etc. cons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approaches the hig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rate, even a two player game would be difficult and uns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, and four players would be the most you could possibly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worse, the game sends as much as it can of 2500 c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en the reactor is hit.  This produces more total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all players are as active as they could possibly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n't have to even be alive to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pretty bleak, but SIRDESC's data optimiz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most of it.  Setting the compression level (see COMP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AUTO will attempt to keep the average data volume below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, no matter how many players are in the game.  At period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tivity, though, we lose much of the control we had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when the reactor is hit, we lose almost al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, is that almost everyo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play from 2 to 8 players, but many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roblems with games consisting of a hig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ee the chart below for our findings on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ente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again that this game is very dependant on a turbo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mmunications.  In our testing, if a slow compu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player game at 14.4K, it slowly slipped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After a time, it would get to the point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ots until a good 15-30 seconds after they were fir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hard to play a competitive game with this player,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re going to hit where he/she was 15-30 seconds ago, and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your movements for 15-30 seconds.  Cooperativ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ers are not such a problem, because you are shooting at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ach other, but the game can slip out of sync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, or players can be kicked out randomly. 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corrected for by increasing COMPLVL, but, again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s of high activity where the problems st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ideration that affects Descent play is the 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 they are playing on, or the net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nected.  Some networks will negate a great 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one by your modems.  For instance, CompuServe's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normally allow only 1400-1800 cps on a 14.4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3000-4000 cps that you should see.  If you canno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at a rate of 3000 cps or better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with more than a f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found in our testing of the number of play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: (assuming proper configuration and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- 7-8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8K -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V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, each player must set it separ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level of data optimization done by SIRDESC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ression is decided upon automatica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, however, in the game setup of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icates that SIRDESC should decide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where to set the compression level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unless you are having problems getting peop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you wish to decrease the compression for sharp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ndicates that all data optimization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0 to around 30 will cause SIRDESC to perform prog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gorous data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that you will notice as you increase this valu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layer is not firing or picking up items, or being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's weapons fire, they will warp.  At a complvl of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rely noticable.  At a complvl of 15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ly apparent, and at higher levels, it may become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imes of high activity (i.e. everyone is firing their weap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up items, or being hit by weapons fire), th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le to work effectively, and too many players in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imited a bandwidth will still cause players to pop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have not been able to do much with the extrem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ent when the reactor is hit.  We've reduced i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of what it had been, any time complvl is used (any se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), but increasing data optimization does not reduc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is that no matter where you set the com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 blowing up is likely to cause players to pop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a large number of players, or when insuffici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hines will lock up when the reactor blows up in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layers.  Setting a very high value for complvl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usually helps, but does not gaurantee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.  We have not been able to isolate the cause for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re not, in general, slower than those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nor do they appear to have less memory availab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on aspect that may cause this.  What is stran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uations is that our front end code is sti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.  It continues to send and receive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imation halts.  Ctrl-Alt-DEL will not work, eit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at this is because the game has taken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ried to locate the problem by asking the front e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is, but all is normal from what it can see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o overcome this is to hit the rese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ry cranking complvl up to 15 or 20 and see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Only the affected player nee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f you want to experiment with this setting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UTO should work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etting to decrease compression for a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you have a higher than normal bandwidth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at 28.8K, you may want to lock it at five or six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setting from causing mild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demands high horsepower from your computer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or better is required, and a 486 with a local bus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You will also need a 16550A UART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 section below.  Finally, Descent requires at least 4M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For most systems, that means you will need 8M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If you have 4M installed, that gives you only 3M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is insufficient for thi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14400 bps to play.  The hig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better the game will play, and the more playe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per game.  For the best operation, all play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peed.  The adaptive data optimization of SIR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overall data volume to approx. 2500-3000 cps. 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r less, which should be comfortable for 14.4K (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onnections.  It will continue to attempt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own the data volume in games with more than five play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of high activity when it can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.  See your modem 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the default setting of your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also consider the system you are playing 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may be using to connect.  Many networks will dro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elow 2500 cps, even if you use data compres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will only be able to get a few players in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getting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16550 UART is highly recommended for Desc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lay without them, but the odds are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h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escent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which in turn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characters are coming in at such a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data will almost certainly be lost without 16550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game to stop communicating with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unctional 16550 UARTs, you should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9600 or 14400.  This will lighten the load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mmunications, and will improve your chanc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ame.  You should also limit yourself to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16450 UART with firmware buffers is not a replace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.  With a 16550, several characters can be trans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quentially, without delay.  With firmware fifo emul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s required between characters, which, although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keep them from being of any us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requires far less conventional memory than DOOM, so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problem with lock ups due to insufficient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not found any TSRs or drivers that appear t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game hangs on you as it begins, you may wish to try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o see if this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inor quirks of the game, we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escent play.  As problems arise, we will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.  Many problems may show up, and in many differen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your communication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none of the suggestions below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he following section, 'Down to the Nitty Gri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problems that may ari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esc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TART.  This is a very low volume point in th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has forced fifos on or overridd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players' system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sent to them, but their system is either not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being corrupted before SIRDESC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r all players go into the game startup (where it list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, but then return to teleconferen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error message is always display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"Error ## running Descent".  In this case, Descen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ecause there was not enough memory, the game was not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r system kept i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join a game in progress, or a gam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layers, with a non-registered version of SIRDES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e removed from the g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see the "Found #... - Joe" messages, and the initi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as it initializes, but then hang at a black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the Interplay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the game does not have enough memory to load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with a TSR or driver you have installed, o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lean boot.  Disk caches and other TSRs may be us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, or conflicting with the game.  If this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o to the '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you select 'Join Network Game', no gam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a period of time, return to teleconference and as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f someone started a game.  If they did not, t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join.  If they did, then that information never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Either you are having reception problems,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ransmis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, it is not a general problem, as you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good deal of communications already.  Mayb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flict, or a problem with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two players, you can easily tell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notes.  If neither player joining the game saw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host is having problems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ther player saw the game notification and you did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one with problems, and should consult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can only get a few players into a game, and/o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kicked out of the game or pop out a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normally indicates that you do not have sufficien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ata being sent by the game. 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upload and download using Ymodem-g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ing in and out or being dropped from the game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being lost.  Normally this is due to the fact tha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ery high data volume that is exceed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odem, the system you are playing on, or the net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o connec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this theory by having each player in the gam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question, with their ports locked at the same rat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, and trying a Ymodem-g upload and down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large text file.  First, the transfers shoul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  If not, you have a communications problem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nitty gritty section below.  Second, you should ge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or better in both directions at 38400.  If you do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imited to just a few players per game,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higher bandwidth than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may be able to overcome this by setting complvl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till have problems at times of high activity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players tend to lose contact with the others consist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ock up, or do not re-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this is normally due to too slow of a machine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.  In rare instances, we have had reports of th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rything appeared to be of high enough horse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configured.  In those cases, these players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hen the reactor is h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cked up, you will have to reset and try aga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is by increasing comp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, exit the game fully and come back in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se machines have a tendency to lose conta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will get into a game and have zer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anging complvl to various values does not eli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hen you will be forced to stick with smaller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computer, or get a high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game plays smoothly, but not all players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 explained above, our data optimization cuts the extre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when the reactor is hit to about half of what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compression is not turned off.  The leve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is data volume, however, and some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lerate it.  Some just fail to move to the next leve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complvl sometimes reduces the chances of thi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 machines, from our testing, about 1 of 50 machine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ill not handle this.  We will continue to work o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is data volume, but currently can only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speed modem or stick to small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game of Descent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this games, the 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(if you have enough memory install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the game solo.  This will confirm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deo, and general hardware compatibility with th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gine and DOS extender.  If you cannot get th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o mode, then you are not going to be able to play multi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tact Interplay's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playing solo, call the system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your normal terminal program (e.g. Telix, ProComm, etc.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dem init string you are using in SIRDESC, and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file upload and download at high speed. 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st for this test.  If either of these file transfer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ther a hardware or a configuration problem (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 Resolving this problem may be as simple as add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 to turn on error correction 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it may require a new modem cable or serial port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problem with your hardware itself.  Unti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ransfers, you have no need to go further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PLAY DESCENT EFFECTIVELY (If at all).  I'm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help I can offer here.  If you ar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support hardware flow control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acing your serial cable and/or UART.  Many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he hardware flow control lines in order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needed.  This is a problem with your computer or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vercome by SIRDESC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watch with this file transfer is the cps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etting 3000 cps or better, then your modem is no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job of data compression, you do not have your port spe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ough, or the system you are playing on or network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re limiting your data throughput.  You will ne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efore going further, or limit your games to just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 that Descent works solo, and since th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your modem and UART would seem to be in order.  Now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odem-to-modem or serial game using the 'Modem/Ser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multi-player menu.  You can do thi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, using Distributed Mode, or by calling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tests the communications engine,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 communications, and your computer's abilit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tected mode to real mode and back. 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then you will again need to contact Interplay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, run SIRDESC and call the BBS you will be play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ESC.CFG (baud rate, com port, etc.).  This part of SIR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de it this far, your modem, init string, UART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, and the equipment of the BBS you are playing 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up to par, so the problem must be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 with SIRDESC than that which you 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at far, but you get a black screen from Descent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Interplay logo), then the most like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.  If this happens from a clean boot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you do not have enough memory installed on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clean boot, then you have not followe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tart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game, but do not see games that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or they do not see the ones you star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his far.  The only possibility that comes to mi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oo low of a baud rate and the packets are getting l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 Most problems beyond this are either due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or problems with the game itself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layers to get out of sync if too many play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equipment in use, or if your communic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ue to a network or a slow BBS.  The only solution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come back in.  At that point, you should be in syn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machine has had a chance to fall behin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about this game is that only the slow players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run independently, and see the actions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mmediately.  Remember, a cooperative game i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machine is involved, because the exact posi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not a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, DOOM, Telix, ProComm, Worldgroup and The Major BB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ESC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