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O.D. (Chat On 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obal Chat Command for The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-1994  Ronald J. Strue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On Demand allows a user to chat with another user from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ystem as easily as paging them.  Simp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mmand (default: /CHAT) followed by enough of their use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identify them.  They will be notified that a c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asked if the would like to accept. If they cannot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, they simply answer no, and can send a note as to wh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the sysop and moderators with a method to pull us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and optionally suspend credit charges.  This comes in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needs help, especially when they are on limited demo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ulti-color real time chat from anywhere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Globals may be executed while in chat without the othe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ledge or affecting his/h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Global forget/reme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Global sysop chat (/SYSCHAT &lt;useri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nfigurable credit consumption rate while ch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lexible credit/time suspension while chatting with sys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jor BBS V6.xx (versions available for previous version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25K of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ius Software, Inc. warrants this product to be free from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at the time of delivery and will replace,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and/or files if they are found to be defectiv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ivery.  This software is sold "as is", and is not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requirements or to provide continuous, error-fre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ttempt has been made to deliver error-free software.  S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kes no warranties, either expressed or implied,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itability, quality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, taking delivery of, or downloading this soft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or all source, documentation, and support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duct, and any reproductions, whether in machin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d form, you agree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tected by the Copyright laws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r is granted limited license to use this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puter.  You may not copy this software any way other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purposes.  This software is to be treated as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nd may not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ose modules distributed with source code, you may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but the modified source code, regardless of the ex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, remains the property of Sirius Software, In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continue to be covered by copyright laws and this licen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the source code, in whole or in part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t of the modifications.  You may not remove or modif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us Software's Copyright and other proprietary right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specifically covered in this agreement are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!!!: Attempting to modify or disable registration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unpredictable behavior of this product and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module, place the distribution disk in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INSTALL  (d: is the drive that contains the program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a download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downloaded file into a temporary directory, change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\INSTALL  (where tmp is the directory with the install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bove examples are the simplest ways to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would prefer, you can place the instal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your system.  The location of the files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the program is run are unimportant. 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BBS directory and install the program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is product is entirely automatic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with all the directories and installation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you, and you will be given a chance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your first installation of this product, you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code (written on the front of the distribution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 activation code you will not be abl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 this program.  In this case contact the deal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the product (you will need your BBS registration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valid activation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-Installation an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recommended to make a backup copy of all files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or version before starting a re-installation or upgr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 upgrade you simply follow the same procedur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utility will determine that it is an upgrad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write the information in the databases.  I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necessary for the new version, it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instal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text changes that have been made will be up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A list of new options or those that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that they couldn't be upgraded will be placed in the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o your BBS directory.  You can use this list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configure or edit them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utility may, in rare instances, ask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some files.  This usually means that an existing S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ile exists, but is newer than the one being instal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sure of whether to overwrite it or not, please contact S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for all current Sirius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ormal business hours.  If you have a problem wit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r setup, contact the dealer that sold you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technical support or problem reports, contact S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rough any of the following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7) 237-0065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7) 237-2112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lacticomm's Dem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5) 583-7808 / 9600 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id: SIRIUS SOFTWARE - J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id: MARVIN - 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dditional Sirius Software products or to rece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ducts currently available for the Major BB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9 Car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per, WY 8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7) 237-0065 -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t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view Sirius Software products on our demo and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7) 237-2112 - BBS (14400/ZyXEL 16800 N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sysop if you nee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and 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planation of the configuration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is module.  They can be chang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rea from the opening menu of your MBBS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JSCODMS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odules are incompatible with C.O.D.  That is, the us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C.O.D. from those modules, nor can they request chats wit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modules.  Some modules are compatible only so long 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are taken.  These incompatibilities and special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figurable by accounts with sysop access by logging on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AT by itself.  Descriptions of the incompatibiliti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s well as a description of the use of the word wrap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ish to go through your text configuration and fi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elp screens in other modules and add the new command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have full MBBS source and allow COD to be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conference.  In order to avoid confusion, I would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sable teleconference chat.  I have include instruc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and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nfiguration options accessed through the offline 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 3 (Security and Accou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KEY (Default: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key that will be necessary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allow all users to request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KEY (Default: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key that will be necessary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hat (be requested to jo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allow all users to request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KEY (Default: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 is needed to configure C.O.D.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ne is given, only sysops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KEY (Default: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required to use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allow moderators to pull people in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, set up this key and give it to your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for sysop only forced ch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CCR (Default: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adjust the cost of using C.O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credits are consumed at 60 per minu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set to -1, the main menu rate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can charge a higher or lower ra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mary purpose of this option is to set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to stop users from invoking chat from a l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that doesn'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SUP (Default: SYS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d charges when chatting with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suspend credit charges and time on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in chat with a sysop user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 - Never suspend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CH - In sysop c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IN - In either chat mode, when sysop initiate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CON - Always suspend charges for users chat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, even when the user requests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SUP (Default: N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d charges when chatting with 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suspend credit charges and time on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in chat with a moderator (i.e. a user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OPKEY).  There are severa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 - Never suspend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CH - In sysop c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IN - In either mode, when moderator initiate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CON - Always suspend charges for users chat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rators, even when the user requests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TIME (Default: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d time consumption for operator cha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hat On Demand suspends a user's credit consum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it will also suspend time consumpt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limited accounts to be exempted from sysop ch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have time online continue to accumu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n order to stop the accounting system from b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eople, the actual user usage stat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.  If you depend on these number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nfiguration options accessed through the offline 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 4 (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AUD (Default: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udit trail entry when system comes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want to have an audit trail listing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hat On Demand is active, and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each time your system comes up, 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CMT (Default: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allow the user being requested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to add a comment or explanation if he/she de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quest, set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set to NO, hitting N when requested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mmediately decline the chat and retur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ir previou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DLY (Default: 1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reply is given to a chat request after t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, the user is re-prompted and instructe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is to zero disables the re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BCHRS (Default: "/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list of the characters that beg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on your system.  If any of the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as the first character in a given input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ill enter silent/global mode (explained below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execute a glob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global identifying character is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sh, '/' (e.g. '/p Joe', '/#'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and Ctrl-G will also activate global mode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leave this option blank and just use th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BCMD (Default: /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ull command that will invoke C.O.D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Sysop to access C.O.D.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if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CMD (Default: /SYS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ull command that will invoke C.O.D.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mode or allow sysops to access C.O.D.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if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GLBCMD (Default: /FOR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ull command that will disable/re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requests (and pages, etc. if ENTTLC mod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TPCE (Default: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globals for FASTPAC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pace globals will break the communication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wo people in chat if global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not running the FASTPACE module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running FASTPACE, you have the choic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your users disable these globals each time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t, or you can set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Doing so will disable global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ing chat and will not allow incom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? (Default: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options are used for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you want to use in Chat.  If don't set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it will default to green.  If you set up 1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hat will be in that color.  If you set up 2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2 will always be used in chat.  If more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are allowed, selection of colors will be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7 colors available are RED, GREEN, YELLOW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AN, MAGENTA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t/Glob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private chat, globals are either disabled or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(i.e. they execute the command on both channels).  C.O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alternat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begins to enter a global command at the beginning o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hits TAB or Ctrl-G, he/she is put in silent mode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r received by the channel while in silent mod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nel involved in the chat.  The user is allowe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mmand privately.  Silent mode is exited by entering an X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itself, and the user is returned to normal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silent mode, the other user's typing is sent in whole lin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executing the global doesn't have to sor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oming through, but still doesn't mis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 don't understand the following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.  This is only a means to override the defaults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users repor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default all known incompatibilities, but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come out, there will undoubtedly be new on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default.  Your users will normally inform you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  Some occurrences that have pointed out incompatib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 user enters chat from a game and upon returning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of his/her ship or playing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 user enters chat, again this usually occurs with g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chat, his/her player is attacked and/or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incompatibilities represent only an annoying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however, a user re-enters a game where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player has been killed, and the game crashe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s reset to a point where the player is expected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 (incompatible)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ules install special character interceptors whil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.  Since C.O.D. also installs a character interceptor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no method to save and restore the existing on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ncompatible with C.O.D.  They can usually be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stant reaction to keystrokes.  This is the proble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f a user returns to the game and has lost control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ules have timed routines and control structures tha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 a player to be in a game even when C.O.D. has tak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hese modules are also incompatible with C.O.D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ted by such instances as a player being attacked while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C (teleconference)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modules require special handling, but with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re compatible with C.O.D.  Examples of this are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mm's teleconference modules.  They have many mo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C.O.D., but the most common state, normal talk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odule is marked as TLC, it will only allow chat if the us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al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ET (no return)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ules, again I use teleconference as an example, have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 channel control structures that are clear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s.  Since it cannot be guaranteed that the hangup pro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O.D. will be executed prior to that of these modules, it is not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module when a disconnect occurs.  Any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this behavior should have the NORET flag set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ted by erratic behavior when a user loses carrier while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ny incompatibilities found that were not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, please contact Sirius Software so we can ad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list. (see Tech Support in this document f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and Input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circumstances, these options can be left alone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wever, when a user exits Chat On Demand, their input 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rtened or they may have lost their word wr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 be configured on a per-modu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put line size is 127 characters.  If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for some modules, use the module configuration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per value.  For instance, if you have your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ength set to 255, then a user entering C.O.D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e will find that they cannot enter as much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set the input length for teleconference to 255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ll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Previous versions of C.O.D. were setting the leng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screen width upon exit.  If this was a problem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default values a shot before you attempt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wrap flag will almost certainly never be used.  If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to allow users to enter C.O.D. from the editor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would have to be set to their screen width, and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for the editor to function properly when they retur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MBBS Source cod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should be thorough enough for most peopl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don't want to mess with code, don't worry about i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suggestions, and instructions for customiz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tandard Teleconferenc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will now have a chat command that is globally accessi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disable the standard teleconference chat.  That 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n't have to get used to two different kinds of chat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sed to executing globals from chat, and then try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e chat, the other user will see them typing the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uses the standard Galacticomm global interfac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 Also, global commands that don't use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on both channels involved in the chat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entere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structions for removing the CHAT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e.  If you do this, you will want to modify the tex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show the new command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Entertainment Edition, edit ENTTLC.C and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ut the following lines starting at line 637 by placing a '/*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m and a '*/' after them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sameas(margv[0],"chat") || sameas(margv[0],"/c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the Entertainment Edition, edit MJRTLC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r comment out the following lines starting at line 35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sameas(margv[0],"chat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