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File Pages" can be created for each language -- RIP, German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-- much like Custom "Menu" Pages in CNF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lace the distribution diskette in drive A: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ollow the on-screen prompts to install File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CNF level 3 (Security/Accounting) at the BB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activation code for File Page(s).  Once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saved, the module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nzip the .ZIP file into a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voke the INSTALL program from the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Go to step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G UP A "FILE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on-line bulletins that were set up as "File Pages" we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ing only a single file.  With the File Page(s) mod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play a separate file for each language -- RIP, ANSI, Et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lacing a Menu Tree (CNF Level 2) "File Page" men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.  Below is a sample definition to display INFO.ANS, INFO.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ASC, Etc., depending on a user's languag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Name: M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 a Menu, Module or File?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GO" to this module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Required for "G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Name: Fil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ule Page Header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a menu tree item for File Page(s), the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specify the filename (WITHOUT EXTENSION, ie. ".AN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viewed.  In the above example, this is set to "INFO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play INFO.XXX, depending on each user's language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