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your copy of File Page(s) either call us at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83-9461 or mail the attached order form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4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65 El Toro Rd. #171            (714) 583-94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Forest, CA. 92630            (714) 454-924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take Visa, MasterCard, and Discover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C.O.D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Page(s)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llowing information so that we may pro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nclude a check or money order in the full am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Last Na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Reg Number  :_____________________________________ (Mus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ame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(s) ............................ $ 14.95 X  [ ]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      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