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Page(s)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 Silv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verWare will replace the distribution diskette if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defective at the time of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is not covered by this warranty and is sol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verWare makes no warranties, either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this manual, the software described in this manual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, or it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verWare does not warrant that this software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or that the operation of this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lverWare cautions that the software was tested in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 with Galacticomm's  The Major BBS (R) system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guarantee exists with regard to lack of conflicts with other TP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or modifications.  However, software written by Silv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conflict with other software written by Silve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verWare owns this software and licenses its us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. The licensee assumes responsibility for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to achieve your intend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e may only use this 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software may be copied into machine-read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form for backup purposes in suppor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licensed for use to a single corpo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, on a single machine only.  Once licensed,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NOT TRANSFERABLE to any other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, without the express, written permission of an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ilve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MAY NOT BE USED, COPIED, MODIFIED, ME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D, OR TRANSFERRED, IN WHOLE OR IN PART,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LY PROVIDED FOR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on of any single parameter of this licens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forfeiture of said license.  The owner of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oftware is responsible for whatever befalls hi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ftware integration is performed by other than the licen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or company performing said integration may no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ircumstances retain any part of this software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may the person or company performing said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 the software as a "backup" for the licensee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