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tt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lobal teleconferencing on up to 10 global channels,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leconference actions can be used on global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Teleconference actions can be sent as pages or o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obal action" chan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s teleconference's (ETL) action words an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s Galacticomm's Entertainment Collection API and hon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(PAGE ON/OFF/OK), Ignore, Forg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lace the distribution diskette in drive A: and 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ollow the on-screen prompts to install Head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CNF level 3 (Security/Accounting) at the BB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activation code for ChatterBox.  Once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saved, the news module i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ptionally, you may want to browse through the M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3, 4, and 6 to tailor ChatterBox to your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, however, that you start the BBS up and give Chat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st run, before making any CN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nzip the .ZIP file into a temporar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voke the INSTALL program from the temporar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Go to step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