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st Reality v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unatix 5.xx IG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t does, And how to set it u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GM for Lunatix 5.xx (The version for MBBS/WG)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GM on the door versions of Lunatix... it'll do jack squ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he Looney Bin for a couple minutes to travel to space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&amp; trade them at the largest Space Station known to man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oney, Experience, and Cool sayings.  But just hope the ma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Station finds your items to be worthy...or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nzip the files in this archive to the LUN5ELEV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ly needs the *.IGM &amp; LR.LUN files, but it's easier to ju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thing there.  And boom, it'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that should be Includ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iles that should be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1.IGM       ]- Par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2.IGM       ]- 'Nuther par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3.IGM       ]- Yet another par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.LUN        ]- The IGM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.DOC        ]-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ME   ]- Information on how to Register Lost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]-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ighly advise you not to modify, or change this IG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z I have friends in this world.. Amazingly enough.  And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'll tell me that you have.  And then, the next day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lane, goin to YOUR house, to PERSONALLY bust you 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anium with an aluminum baseball bat.  g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Author And Suc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's Devin Linsenbach.  I'm 17.  And.. Live in .. &lt;t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iful &lt;twitch&gt; Florida.  Can you believe it's 2 days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mas and the high down here is 81?  It just ain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programming for close to 8 years, and been BB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2 y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the Sysop of a BBS called Lost Reality (go figu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's 941.542.3473 If you wanna call it and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thing.  It carries the full line of product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under the Shadow Software name (quite a f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hanks or something 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anyone who downloads this IGM. 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it.  Seein's how it took me 2 weeks off &amp; 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&amp; debugging until finally getting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to thank Wyndo &amp; Akiss for 2 spiffy-keen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atix, and showing people.. that there IS a way to fulfi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s of writing software, with a quick &amp; easy way to design IG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Lost Reality v00.1 for Lunatix v5.xx,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ME file included in this archive.  Once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t have to go through The Alley of Ten Doors to exit the IG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Closin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anything with the Lost Reality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at omega779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z &amp; Have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