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equire a KEY to logon SPECIFIC Lines. IE: Fo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Specific key to logon your DIAL-UP lines. If any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on to any of the Specified lines and they do NOT ha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this program will Give them a polite message and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3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{} S 9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ctivation Code. With out i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or 15 days as a DEMO. The Activation code for Lin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tivate this program. This program is FRE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of Time Control Just enter your Activation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st $35 To all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BLN {First Line to require a key to logon with: 1} H 1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to Check for a KEY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ELN {Last Line to require a key to logon with: 12} H 1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To Check for A KEY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LOGON {DIALUP} S 7 Key to Logon During Prime Time If Restricted t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key needed to logon to the spec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4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{Activate Prime Time Routine: YES} (RIFTIME=YES)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Require a Key During Specific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If this option is set to NO this program will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BTI {17:35} (TIME=YES) S 8 Beginning Time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rting time that th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ng users if TIM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ETI {17:45} (TIME=YES) S 8 Ending Time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me the program will END it'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users if TIM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fsters Line Lock" and accompanying documentation is copyright (c)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, All rights to Rifster Enterprises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. You must keep the program in strict conf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like any other copyrighted material. You may not copy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ccompanying the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"Rifsters Line Lock" on a single bulletin board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into any machine-readable form of backup in sup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on the singl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transfer the license and program to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warrants that the computer media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s Line Lock is furnished shall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manship for a period of thirty (30)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 by any end-user. Rifster Enterprises sha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s Line Lock if the original package including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etic media is returned to Rifster Enterprises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 of the discovery of such defect. The sol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reach of the foregoing warranty sha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efective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DOES NOT WARRANT, REPRE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ALL PROBLEM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NY UPDATE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RIFSTER LINE LOCK.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BOVE, RIFSTER ENTERPRISE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AND IMPLIE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RIFSTER ENTERPRISE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AND LIABILITY ON RIFSTER ENTERPRISE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DIRECT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USE OF THE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RIFSTER ENTERPRIS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has been specifically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In no event shall Rifster Enterprise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erson ever excee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gested list price or actual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AGREES TO INDEMNIFY AND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FOR ANY DAMAGES OR LI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FROM THE USE OR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INCLUDING ANY DA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 will provide technical support for Rifsters Lin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elephone, fax, or electronic mail. W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 and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s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S Phillip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 Falls, SD 57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-334-027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-335-664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-335-725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on-ra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