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:-:-:-:-:-:-:-:-:-:-:-:-:-:-: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THE LIBRARY  v1.1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IGM FOR WG/MBBS  LUNATIX 5.xx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        By Joshua Kline       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:-:-:-:-:-:-:-:-:-:-:-:-:-:-:-:-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is an IGM ("In-Game Module") writte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G/MBBS Lunatix module. After installation, THE LIBRA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will be added as an option in The Elevator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unatix patients enter THE LIBRARY and browse the 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books on the shelves of various sections. This isn't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y library; visitors may end up leaving with more experienc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money, or closet fights... or, if their luck is bad, l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re are literally DOZENS of possible outco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s with all Lunatix IGMs, THE LIBRARY is easy to inst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nd remove from your Lunatix ga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need only to copy all of the LIB*.* files i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\LUN5ELEV subdirectory and the next time the BBS comes onlin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will be an option in The Elevat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o remove THE LIBRARY from your Lunatix game (heaven forbid!)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imply delete all LIB*.* files from your \LUN5ELEV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inking it over, I decided not to require a registration f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for my IGM. Being only a script, it'd be too easy to pir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gistered versions anyway. Besides, it was fun to mak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 do ask that you make no modifications to any of th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ever. It wouldn't be cool to have hacked LIBRARIES out the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n't like the IGM the way it is, write your own. It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asy, thanks to LUN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 do decide that you like THE LIBRARY sooo much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hor ought to receive a little compensation, here's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n d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1) If you haven't registered Lunatix, DO IT! Obvious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wouldn't be possible without the 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tself! The authors of Lunatix deserve compen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for their hours of time spent on a great gam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2) Friendly suggestions, comments, bug reports, etc.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lways welcome. So is praise. If you like THE LIBRA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rop me a line. If you have suggestions or comm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t me know. See the next section for how to reach 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3) Monetary contributions are greatly appreciated. I did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ut a registration fee on the game. It's free. Basicall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y work and time are going uncompensated for.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e money to spare, a small contribution would be n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$5 is a reccomended contribution. And, it would motiv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to write more of these IGMs for free. If you have b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hings to spend your dough on, go ahead, I'm not greed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one who sends money will get updates, new versions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ny other IGMs I write sent to them free (if they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). See the next section for how you can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me mo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E LIBRARY was written by me, Josh Kline. If you wann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ach me to give me comments, suggestions, whatnot, here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how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ternet Email: jkline@lin.lcworksh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nail Mail:     Joshua K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376 West Fifth Stre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       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Lewistown, PA   17044-202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You can also Telnet to Lewistown InfoNet BBS. My User-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on there is "J. Kline". You can talk to me if I'm on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mail me, or whate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elnet: lin.lcworkshop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f you're sending me money (no Crazy Bucks please)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nd a check made out to me for whatever amount or s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ash to the above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hanks for trying THE LIBRARY!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