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aNe Roulette  v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natix 5.xx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does, And how to set it u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GM for Lunatix 5.xx (The version for MBBS/WG).  Don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the door version of Lunatix, it wont do any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kidnapped from the looney bin, and taken to a room where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dowy figure who forces you to drink a mysterious liqui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ppen when you drink i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ossible to get a lot of money or experience when you d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, but just pray that something doesnt go terribly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nzip the files in this archive to the LUN5ELEV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ly needs the INSRLTT*.IGM &amp; INSRLTT.LUN files, but it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nzip the whole thing there.  And it's automatical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lev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hould happen to want to remove it, :(, just DEL INSRL*.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UN5ELE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that should be Includ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s that should be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RLTT1.IGM       ]-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RLTT2.IGM       ]- 'Nuther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RLTT3.IGM       ]- Yet another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RLTT.LUN        ]- The IG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RLTT.DOC        ]-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RLTT.REG        ]- Information on how to Register iNSaNe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]-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ghly advise you not to modify, or change this IG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z I have friends in this world.. Amazingly enough.  And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tell me that you have.  And then, the next day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lane, goin to YOUR house, to PERSONALLY bust you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nium with an aluminum baseball bat. 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h yeah, I do keep a database of who registers all of my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.. heh heh.  If I find out you cracked it, then it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secution...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Author And Su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's Devin Linsenbach.  I go by the name of liQu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&amp; doing ANSi art.  I've made just one oth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unatix at this time (Lost Reality), but I have an '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kJak' IGM in the works.  It should be released s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programming for close to 8 years, and been BB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2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he Sysop of a BBS called Lost Reality, I've just ad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o the numbers are 941/542.3473, and 941/542.3972, if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and check it out or anything.  It carries the ful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that I've made under the ShadowSoftware/MiNDPHY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quite a f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anks or something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anyone who downloads this IGM. 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who register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Wyndo for his help in getting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out there, like IGMs, ANSi's, etc. and of course, making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lp of Ak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iNSaNe Roulette v0.99 for Lunatix v5.xx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RLTT.REG file included in this archive.  Onc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t have to go through The Alley of Ten Doors to exit the IG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los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problems, or even to say 'Hey'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t omega779@aol.com, or liquid@cxo.com  I will also glad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for other IGMs that I can make!  Dont be shy, it's not like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s of letters a day or anything.  :)  (I'm lucky if I get 1)  he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find any bugs in this program, please e-mail m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you found the bug in, and what the bug did, or didnt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actly it's located at 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