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aNe BlakJak  v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unatix 5.xx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t does, And how to set it u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GM for Lunatix 5.xx (The version for MBBS/WG).  Don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the door version of Lunatix, it wont do any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elevator trip to a new &amp; unusual place.. A BlakJak casi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I know that 'BlakJak' is spelled wrong, I like it bet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gainst the dealer, win money by beating him, and wi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by getting BlakJak (21)!  If a player loses, the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will be taken away from him 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unzip the files in this archive to the LUN5ELEV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ly needs the INSBJAK*.IGM &amp; INSBJAK.LUN files, but it'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nzip the whole thing there.  And it's automatical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lev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hould happen to want to remove it, :(, just DEL INSBJ*.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UN5ELE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that should be Includ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iles that should be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JAK1.IGM       ]- Par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JAK2.IGM       ]- 'Nuther par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JAK3.IGM       ]- Yet another par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JAK.LUN        ]- The IGM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JAK.DOC        ]-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JAK.REG        ]- Information on how to Register iNSaNe BlakJ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]-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Stuff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ighly advise you not to modify, or change this IG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z I have friends in this world.. Amazingly enough.  And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ll tell me that you have.  And then, the next day,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lane, goin to YOUR house, to PERSONALLY bust you u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anium with an aluminum baseball bat.  g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h yeah, I do keep a database of who registers all of my I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.. heh heh.  If I find out you cracked it, then it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secution...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the Author And Suc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's Devin Linsenbach.  I go by the name of liQu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&amp; doing ANSi art.  I've made two other IG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 at this time, Lost Reality, and iNSaNe Roulett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 releasing an update of iNSaNe BlakJak this summer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free to all of those who register iNSaNe BlakJak v.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registering Information, print out the file INSBJAK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version 1.99, and will feature actual car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aying 'You got a King'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ose who register my other IGMs, LSTRLTY1.ZIP &amp; INSRL_99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eive fre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s for a Lunatix IGM, e-mai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ega779@aol.com         or       liquid@cx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programming for close to 8 years, and been BB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2 y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the Sysop of a BBS called Lost Reality, I've just add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recently, so the numbers are 941/542.3473, and 941/542.3972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na call it and check it out or anything.  It carri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products that I've made under the ShadowSoftware/MiNDPH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s name (quite a f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anks or something 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anyone who downloads this IGM. 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register it!  Everyone who register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ANY updates for free.  We arent just saying that. :)  5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ow, when I'm old and grey, and iNSaNe BlakJak v.20000.99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you'll have it in your internet e-mail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like to thank Wyndo for his help in getting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out there, like IGMs, ANSi's, etc. and of course, making Lunat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help of Aki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iNSaNe BlakJak v0.99 for Lunatix v5.xx,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BJAK.REG file included in this archive.  Once registered, you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go through The Alley of Ten Doors to exit the IG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ought about raising the registration price of this IGM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so long to write, test, remove bugs, etc.. but then I though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!  So it still costs $5 to register this program, 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l of my other IGMs.  (A small price to pay for something so gr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Closin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problems, or even to say 'Hey',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t omega779@aol.com, or liquid@cxo.com.  Dont be shy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 get 100s of letters a day or anything (I'm lucky if I get 1)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you find any bugs in this program, please e-mail me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you found the bug in, and what the bug did, or didnt 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actly it's located at i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