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aNe BlakJak v.99 for 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t does, And how to set it u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GM for T-LORD (The version for MBBS/WG).  Don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the door version of LORD, it wont do any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trip to a new &amp; unusual place.. A BlakJak casino!  Y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at 'BlakJak' is spelled wrong, I like it better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gainst the dealer, win money by beating him, and wi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by getting BlakJak (21)!  If a player loses, the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will be taken away from him 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to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the 'Distant Places' IGM that was written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iNSaNe BlakJak for 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istant Places as an IGM of your T-LORD, then unz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to your bbsmaindir\CXOLIGMS directo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IBJLD_99.ZIP C:\WGSERV\CXOLI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ngo, i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T have Distant Places, it can be retrieved from CONNECTion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can be reached by telnetting to:   bbs.cxo.co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hould happen to want to remove it, :(, just DEL IBJLORD*.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XOLIGMS directory that resides in your BBS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that should be Include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iles that should be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JLORD1.IGM       ]- Part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JLORD2.IGM       ]- 'Nuther part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JLORD3.IGM       ]- Yet another part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JLORD.LOR        ]- The IGM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JLORD.DOC        ]-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JLORD.REG        ]- Information on how to Register iNSaNe BlakJ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]-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Stuff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ighly advise you not to modify, or change this IG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z I have friends in this world.. Amazingly enough.  And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ll tell me that you have.  And then, the next day,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lane, goin to YOUR house, to PERSONALLY bust you u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anium with an aluminum baseball bat.  g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h yeah, I do keep a database of who registers all of my IG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.. heh heh.  If I find out you cracked it, then it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secution...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the Author And Suc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's Devin Linsenbach.  I go by the name of liQui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&amp; doing ANSi art.  I've currently made three IG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, Lost Reality, iNSaNe Roulette, &amp; iNSaNe BlakJa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first attempt at a T-LORD IGM, if this goes over well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my other IGMs that I've made for Lunatix, in a T-LO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I made this one first is because it seems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of the three I've made fo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probably be releasing an update of iNSaNe BlakJak this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97). (Both Lunatix &amp; T-LORD versions)  It will be free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register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OTE** You must register both the Lunatix &amp; T-LORD versio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ppropriate upgrade, i.e. you can't JUST register the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expect to receive both the Lunatix &amp; T-LOR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registering Information, print out the file INSBJAK.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ose who register my other Lunatix IGMs, LSTRLTY1.Z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RL_99.ZIP, will receive fre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ext version of iNSaNe BlakJak for T-LORD will be 1.99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ctual ANSI cards instead of just saying 'You get a King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ember of ShadowSoftware/MiNDPHYR (Steve Spiro, SkOoB)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a couple IGMs for Lunatix, so I'm presently going ove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should be released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deas for a Lunatix or T-LORD IGMs, e-mail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ega779@aol.com         or        liquid@cx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een programming for close to 8 years, and been BB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2 y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the Sysop of a BBS called Lost Reality, I've just add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recently, so the numbers are 941/542.3473, and 941/542.3972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na call it and check it out or anything.  It carri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products that I've made under the ShadowSoftware/MiNDPH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s name (quite a f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anks or something 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anyone who downloads this IGM. 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register it!  Like I said, everyone who regi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sent ANY updates for free.  We arent just saying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years from now, when I'm old and grey, and iNSaNe BlakJak v.2000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out, you'll have it in your internet e-mail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also like to thank Wyndo for making it possible to write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RD using the script format. And his help in getting my IGMs, ANSi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and of course, making Lunatix, with the help of Aki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iNSaNe BlakJak v0.99 for T-LORD, print out the IBJLORD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cluded in this archive.  Once registered, you won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Path of 10 Doors to exit the IGM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ought about raising the registration price of this IGM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so long to write, test, remove bugs, etc.. but then I though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!  So it still costs $5 to register this program, 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l of my other IGMs.  (A small price to pay for something so gr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Closin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problems, or even to say 'Hey',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t omega779@aol.com, or liquid@cxo.com.  Dont be shy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 get 100s of letters a day or anything (I'm lucky if I get 1)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f you find any bugs in this program, please e-mail me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you found the bug in, and what the bug did, or didnt 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xactly it's located at i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