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al is to place four pieces in a row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omplish this by utilizing gravity to lower a piece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other pieces.  Gravity will hold this piece in plac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-off with your opponent and attempt to drop four pieces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diagonally, horizontally, or vertically.  If you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this before your opponent, you will become the winner and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, while your opponent gains only a loss.  As you battl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s, you move up on the Top Ten list, closing in on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of topping, and staying atop, that list.  If courage fail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wardly quit the game by either exitting or hanging 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wo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is very simple.  First you must challeng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  You can type "/chal" to do this.  Typing "/chal"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a list of users that can be challenged.  "/chal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will attempt to challenge that user, ("/chal aragor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challenge a user named Arago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yourself have been challenged you can type "/acc"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.  If more than one person has challenged you, typing "/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a list of everybody that has.  Typing "/acc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ttempts to accept a challenge from the specified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acc aragorn" would try to accept a challenge from a us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go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a game has been started you will see the game boar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NSI users).  Note on the right hand side of the screen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is, for that is also what color pieces you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note who's turn it is on the right hand sid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ve made was (obviously it's blank when you start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of the board are the column numbers, you use thes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ppens to be your turn, carefully observe the board and d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down a column by typing that column's number, 1-7, (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you may switch channels to view other game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when it is your turn).  There's always the highscor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(by typing "/h") or you can chat with other user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Loc supports whispers, directed messages, and gener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pers are private messages that can only be seen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To send a whisper prefix the message with a slash and a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aragorn hello there" would whisper to aragorn with the message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").  Directed messages work identically to whisper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seen by all users.  Generic Actions send you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atever text you supply, giving the illusion that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mething.  To use a generic action type "ga" followed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be doing, ("ga is eating a burrito" would send "Arago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ing a burrito" assuming your username is Aragorn).  All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ywhere in GridLoc will be sent to all user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they are in.  If you want to send a message to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same channel as you, and not to the other channels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eriod, (".hi, how's everybody?" would send the message "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's everybody?" to everybody in your channel).  To see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re in type "/s".  If you would like to join a diffe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/j" followed by the channel number, ("/j 3" would join chann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people keep bombarding you with challenge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really do not wish to play, you can type "/nochal"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lobal commands work from to prevent anybody else from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When you decide to let people challenge you agai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chal" again and it will re-en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program can be found by emailing mikcarp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can be found at www.finite.org\psi.  This program cost is no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registration.  Have fun!  If you need suppor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isup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save the world, win a few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