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 Gridloc v2.00  -- www.finite.org/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offered only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've filled out the support doc and emailed it to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uthor (me) has time and is up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ed versions include onl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document: PSISUP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st effort may be given on ol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for use of this software.  There is no registr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anything this program does.  Always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what else to include, use the supp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requests.  I cannot promise I will include anything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even that there will be future versions.  New featur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very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I will keep gcomm libs up to date. The only pl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www.finite.org/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 COST PSI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hops -- LORD IGM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  -- Comma delimited user account text file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Utilities -- A group of ut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notification for low day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 logon notices, credi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change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create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edit other accounts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edit thier own accounts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/Credi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creation/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earch routines through cla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ming_So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/Reversi - Game, being converted to WG312NT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Globals    - Glob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part of programming (IMHO).  My documentation can be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 :).  Documentation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SI modules are no longer supported.  Online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to reduce the amount of work that i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updates, improvements out the door.  I always h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full scr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WHAT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zip the compressed file into your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, I don't have a fancy $800 install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"GridLoc" to your menu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nfigure LEVEL3 options to suit your need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ring the BBS up and check to insure desired effect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e use begin with PSI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GLOC.DLL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GLOC.MDF             Tells WG to load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GLSCR.DAT/VIR        Database of scores for Gri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          Doc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SUPPT.DOC            Support doc for P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VIS          Key to be considered invisible inside of Gri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AY           Key to be able to play gri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EMPT         Key to be exempt from 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ARGE         Charge in credits/min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IT           Max # of minutes to wait before consider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f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