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i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C provides a handy interface for playing multiuser, online g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ard game, Magic: The Gathering. You do not pla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play against other people. The Magic Connection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thousands of different cards work, it merely provides a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can play M:TG online against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ed to already be familiar with playing Magic: The Gathe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The Magic Connection. If you don't know what M:TG is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, then get on down to your favorite gaming retail outlet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k of Magic cards (complete with rule book). You'll be glad you did!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n't - depends on how obsessive/compulsive you are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Connection is a Muinet product, written by Mark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 is Copyright (C) 1995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Connection is solely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01-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2-367-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502-368-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502-366-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shannon@unix.adep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: The Gathering and Wizards of the Coast are register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, 1994, 1995 Wizards of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MC you will always be asked a couple of "no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se help link up all you Magic fanatics out there in BBS-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asked if you want to notify others that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If you're looking to get a game going, answer "yes". Answer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message to anyone else online who has indicated that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game of Magic that you've entered TMC and are availab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want to play with are already on TMC, answe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be notified when others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 to this question will determine whether or not you a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hat someone wants to get a game going. So, if you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(wherever you are, or whatever you're dooing) of an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Magic, answer "yes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C provides 26 different communication channels that you can acces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ated by the letters A through Z. Each individual chan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a single game of magic. You can only communicate with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channel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that is not preceded by the command prefix /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 is sent to everyone on your current channel. To send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on your channel, type /private name message,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 you want to send to and message is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. Name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currently on TMC and what channels they are on, type /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on your current channel, type /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different channel, type /channel X, where X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witch to (A-Z). If the new channel is empty, you will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. If there is already someone on the new channel,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will be sent to them. When someone request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you can allow them in by typing /allow X, where X is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To deny them access, type /deny X. You can always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channel (channel A), regardless of whether someon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MC are maintained in a card database by the users of TMC.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issues, the names, images and text of Magic: The Gather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MC. Each time you want to play a new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to the database of cards. Cards need only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base once, so eventually the amount of data-entry you'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while playing will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a player is entering card information, he/she does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from other players. So, feel free to use this tim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s about what card they're adding, bad-mouth them, plot agains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lay Magic in TMC; with custom decks you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within TMC itself, or with your own decks that you play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custom decks you build in TMC allows you to build d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you might not actually own. Also, it eliminat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cards on your end is a little easier (you don't hav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quite so many hoops when manipulating your cards)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decks you physically possess and trust the peop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against, then feel free to ignore online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line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ild up to 10 custom decks, each consisting of up to 100 ca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uild/edit deck mode, type /decks. To exit build/edit mode,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your decks, type /decks. To select a deck to build/ed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lect X, where X is the name or number of the desired deck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eck you may perform these operation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   - Give your deck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- Access the card database (add a new card or edit an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  - List the cards in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- Add a card to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- Remove a card from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   - Read the text of one of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rt   - Sort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in TMC can accomodate one active game of Magic.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Magic on your current channel type /join. You may elec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line deck that you've built, or play with card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one who is going to be playing has typed /join, the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go first types /start (you can use /roll to roll d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es first). To see who is playing, who's turn it is, players'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hand counts and library counts, type /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C keeps track of turns for you and that's about it. It's up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all the endless turn phases and sub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start your turn by untapping your cards. To un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ards just type /untap. To untap specific cards, type /unta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ame or number of the card you want to un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using online decks, the next action would be to draw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your library. To draw a card, type /draw. The car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. To see what cards are in your hand, type /hand.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ds that allow you to examine your library and then dra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it. To accomplish that feat you would type /library to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, and then /draw X, where X is the name or number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 to draw. Everyone playing is notified that you are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hink you can take a quick peek at your library with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inding out about it. To shuffle your library afterwards, type /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rawn a card you'll probably want to tap some cards (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pool, for example). To tap a card, type /tap X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umber of the card you want to tap. To see what cards you ha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out, or to see what cards someone else has played type /out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, type /play X, where X is the name or number of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. Sometimes it becomes necessary to play a "card"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ard (a token creature, for example). If you're play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eck, it's not possible to /play such a card from your han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create command to read the card from the databas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from your hand, type /discard X, where X is the name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you want to discard. The card is placed in your graveyar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rds are in your graveyard, type /grave. To take a car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and put it back into your hand, type /revive X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umber of the card to retrieve. To remove a card you have i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remove X. To return a card to your library from your ha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turn X. To remove a card entirely from play, type /destroy X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o your gravey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read a given card in the card database, type /find 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rd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 have constant, "global" affects on all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a Flares, Black Vise, etc) and sometimes it can be easy to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are in play. To help make sure people don't forget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you can toggle the "reminder" flag on a card by typing /remi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inder flag is turned on for a card, at the start of each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y are briefly reminded about the existance of these cards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flag off, just type /remind 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any lives you have, type /lives. To change your lif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live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notation on a card, type /note. This is handy for not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hange to a card, i.e. 'holy strength', 'paralyze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everything about a card, type /read name X, wher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rd's controller and X is the card's name or numb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ard in your hand, type /h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last few players of Magic, type /d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finished your turn, type /done. When you're dead or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more, type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command, type '.' (a single perio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play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: 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agic Connection,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everyone knows, Magic: The Gathering is an extreme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ight even say byzantine) game. The Magic Connec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for virtually all M:TG cards, but undoubted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that simply won't work with TMC. We recommend either es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 all-together, or coming up with some method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ll players can agre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