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f TeleMessage is extremely easy.  Simply un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e MCSTMxx.ZIP file into your \BBSV6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follow this simple checklis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dd "TeleMessage" as a module page in your Menu T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- Using CNF Level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 specify the Key your users will need in order to chang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rance or Exit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) Specify the Key that will be required by your user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ble to toggle their Generic Actions on or off.  We hav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key separate from the Message Key so that you can restri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neric Actions to a certain group of users (i.e. adult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 that you can "sell" the key on an individual basis.  Of cour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always enter the same key as the Message Key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of your "normal" users access to Generic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Enter the Activation code you received from Micro Cit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Registered this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Specify the number of credits you will charge a user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ir Entrance or Exit message.  There is a sepa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dit charge setting for both the Entrance and Exit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optionally choose CNF Level 6 and edit the Text Block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BBS to customize the look or color scheme to matc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cula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P USERS PLEASE NOTE: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"stock" .MSG file does not have the RIP language defined in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odule is 100% RIP compatible and you may add RIP to the .MS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mo/Unregistered users please remember that TeleMessage will work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hold the "Master" Key on your BBS.  By doing this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sure that this module works properly on your BBS and meets mee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ule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ficially released Jan. 16, 1993 as version 1.0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