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ee the WHATS.NEW file for a more recent upd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_______ _______ _______ __      __    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�   __   __   __�   _______ __      __      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�   __   __   __�   _______ __      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�   _______   __�   __   __ _______ _______   __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 __   __ _______ _______ __      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 __   __    ____    ____ __      ______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  __   __  ____    ____   __      ______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    _______ _______ _______ _______ 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)1996 Majorware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No part of this document may be reproduced,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al system, or transmitted in any form or by any means, electron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al, recorded, or otherwise without the prior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ake copies of this product, in whole, or in part,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backups to protect your investment. You may not resell, distrib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this package available by any means to anyone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Majorware Inc., and/or its author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ccompanying software is sold "as is" a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out notice. Majorware Inc. makes no warranty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ny other person or entity. We will not be liable fo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or other similar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ncerns, or questions about this documen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software, please call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4 Yon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4Y !W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ll Free:    (800) 321-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         (416) 921-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 Support: (416) 921-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         (416) 921-79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Net:     Majorware@MJ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      mware@cl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:       iceman@cl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omm and The Major BBS are trademarks of Galacticomm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mentioned herein are owned by ther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ysOps Installing this program as a dem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vided is a one time install only. This means when it exp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move it from your BBS, or purchase the softwar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this demo after expiration without the prior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at our potential customers should be offered a way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our products before they make a purchasing decision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offer to you, the customer, a demo of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otally Puzzled!  A online jigsaw puzz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ere users can race against time to solve puzzles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onlin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puzzled is the first fully customizable puzzle type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 Client/Server System.  You can create puzzles fo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most any JPEG, BMP, PCX and many other supported image typ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define time limits and prizes for any or all of the thre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 of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tally Puzzled. . . . . . . . . . 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Category . . . . . . . . . . . . . . .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Puzzle . . . . . . . . . . . . . . . .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Category . . . . . . . . . . . . . .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Puzzle . . . . . . . . . . . . . . .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 . . . . . . . . . . . . . . .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CNF Options  . . . . . . . . . .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Note From The Authors . . . . . . . . 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1. 00 Installing Totally Puzzled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Puzzled comes with it's own install program. 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into your floppy drive and type X:INSTALL,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of the floppy drive.  You will then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directory.  This is usually the floppy drive lette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asked for the TARGET directory.  The default us C:\WG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WorldGroup server is located somewhere other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enter the correct directory.  INSTALL will the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cessary files into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ownloaded Totally Puzzled you will have 1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uzzled.ZIP.  Unzip this file onto a floppy disket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 on your hard disk, then follow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may not simply unzip the file into your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 You must use the install progra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will be extracted during the install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WPUZ.MDF    -  Totally Puzzle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WPUZPU.DAT  -  Totally Puzzled PUZZLE btriev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WPUZCA.DAT  -  Totally Puzzled CATEGORY btriev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WPUZPL.DAT  -  Totally Puzzled PLAYER RECORD btriev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WPUZSC.DAT  -  Totally Puzzled HIGH SCORE btriev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WPUZ.DLL    -  Totally Puzzled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UZZLE.ICO   -  Totally Puzzl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WPZ100.EXE  -  Client Executable Mo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.DLL      -  Client/Server Support Fi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ENG16.DLL   -  Client/Server Support Fi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COL16.DLL   -  Client/Server Support Fi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JPG16.DLL   -  Client/Server Support File JPE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D.VBX    -  Client/Server Support File 3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DSP16.VBX   -  Client/Server Support Fi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CMONDO.VBX  -  Client/Server Support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TOOLS.VBX   -  Client/Server Support File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2. 00 Adding A Category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Puzzled configuration may only be accessed from a clien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DMINISTRATOR access (defined in the MSG file). 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simply start Totally Puzzled as normal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Puzzled icon.  Upon startup a window requesting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tegory will appear.  For users with the ADMINISTRAT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extra buttons will be visible.  Add Category, Delet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.  Before you can add a puzzle you will have to add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  To do this just click on ADD CATEGORY.  Next the ad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ill open containing two fields.  1.) Category Name and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required.  Enter the name of the category in the categ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 The KEY REQUIRED field is used to restrict certain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tegories to specific users.  This is importan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 that contain adult images and don't want minor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If you don't want to restrict this category you may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blank.  Leaving this field blank will make this categ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uzzles available to all users wh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2. 10 Adding A Puzzle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have created a category you will want to cre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uzzles.  To do this simply return to the categ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highlight a category on the list with the mous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PUZZLE button.  Upon doing this a puzzle information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containing the following fiel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 CATEGORY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ategory where this puzzle will be plac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button to the right of the fiel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from a list of saved categories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in which this puzzle will be referenc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e user will see a the puzzl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WARDED FOR PUZZLE COMPLE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amount of points Totally Puzzled will a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completing the puzzle before the time limi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SG file you can specify point multipliers based on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  The point multipliers will use this field as 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IMIT (In Min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Puzzle time limit in min's in this field.  I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expires before the user completes the puzzle no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warded and the puzzl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ZE AWARDED IF PUZZLE IS COMPLETED BEFORE [X] MI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ea allows you to award users CREDIT PRIZES to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zzle in a specified time period.  Enter the time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's or leave as 0 for no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D [X] CREDITS AS PRIZE.  USE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warding CREDIT's as a bonus (see above)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credits to be awarded to the user for fin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zzle before the bonus time limit or leave as 0 for NO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is awarded CREDIT's you can be optionally not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UDIT TRAIL (See Setting up the MSG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ACH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field you must specify the path to the imag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he puzzle to be made from.  You may also click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containing the X to bring up a file dialog box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oint and click to an image.  Supported image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F . . . . Tagged Ima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A . . . . TrueVision Targ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MP . . . . Windows Bit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B . . . . Windows Devic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 . . . . ZSOFT bit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PG . . . . Joint Photographic Expert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JFIF standard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ependent JPEG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E . . . . OLE Paintbrush used by M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F . . . . Fractal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T . . . . Fractal Image Forma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will aid you in your image sel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COLOR DEPTH     COMPRESSION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--------     --------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FF    1,2,4,8,24      LZW Packbit     No CCITT G3 &amp; 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FF    1,2,4,5,24      None            No Multi-Pag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A   8,16,24,32      RLE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  1,4,8,24        RLE, None       Windows,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B     1,4,8,24        RLE, None       Windows,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     1,2,4,8,24      RLE             Older flav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   24                              JFIF forma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     4,8,24                          May need FF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3. 00 Deleting A Category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delete a game category then simply enter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area, highlight the category you wish to delet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on it once in the list and press the delete butt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to confirm the deletion.  Press "Y" or click th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to finish the dele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3. 10 Deleting A Puzzle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delete a game puzzle then simply enter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area, highlight the puzzle you wish to delet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on it once in the list and press the delete butt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asked to confirm the deletion.  Press "Y"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button to finish the dele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4. 00 Playing The Game...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Totally Puzzled (Once Installed on The Server) simpl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otally Puzzled ICON and wait for the program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/updated to the client.  Once the game starts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 category from a list of available categorie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that you key does not permit access t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list.  You can the double click a categor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asked to select a puzzle/game.  A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ll the available PUZZLES in the selected categ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en double click an item on the puzzle lis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your puzzle a PUZZLE INFORMATION window will op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ontains information about the selected game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LEVEL SELECTION (Easy, Medium or H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lect your game mode from this area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between the three game modes (other then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ded) are... EASY - When a puzzle piece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location it is locked in place and can't be moved.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players are also given a PUZZLE PILOT which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pleted puzzle that you can use as a guid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zzle.  MEDIUM - Users playing on the MEDIUM skill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 PUZZLE PILOT which contains a copy of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zzle that they may use as a guide to complete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play on the HARD skill level are not given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option or the PUZZLE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displays the category that the selected puzzle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displays the name or title of the selected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displays the time limit for completing this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FOR COMPLETION BEFORE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displays the points awarded for completing this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time limit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MODE SCOR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core multiplier for completing the puzzl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imit in EASY mode.  i.e. if the POINTS field is 5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 for EASY is 2 then you will be awarded 10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ing this puzzle before the tim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MODE SCOR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core multiplier for completing the puzzl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imit in MEDIUM mode.  i.e. if the POINTS field is 5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 for MEDIUM is 3 then you will be awarded 15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ing this puzzle before the tim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MODE SCOR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core multiplier for completing the puzzl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imit in HARD mode.  i.e. if the POINTS field is 5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 for HARD is 5 then you will be awarded 25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ing this puzzle before the tim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ZE AWARDED IF PUZZLE IS COMPLETED BEFORE [X] MI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you can win BBS CREDITS if the puzzle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limit in this field.  If this field is set to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BONUS for this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D [X] CREDITS AS P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abled this is the number of credits awarded fo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zzle before the BONUS time limit.  If this fiel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hen there is no BONUS for this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eckbox indicates if the BONUS is available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on the EASY skill level.  If this box is check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to EASY mod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eckbox indicates if the BONUS is available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on the MEDIUM skill level.  If this box is check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vailable to MEDIUM mod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eckbox indicates if the BONUS is available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on the HARD skill level.  If this box is check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to HARD mod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- Click play to accept the game and begi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- Click cancel to exit back to the puzz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ZZLE SCORES - Click Puzzle Scores to see all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for the selected puzzle and optionally view sco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dividu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ME -   Click HELP ME to view the onlin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select PLAY the PUZZLE window and optionally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) the PUZZLE PILOT will appear.  The time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 click you first puzzle piece.  Once the time h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containing the time left will appear as ca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window.  The puzzle window will also contain 4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located at the top of the window.  These selection item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...... Exit's Totally Puzz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....... End's this puzzle and starts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..... Click SOLVE when the puzzle is complete to stop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laim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UP ... Click on GIVE UP to end the game and solve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no points awarded for solving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GIVE 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you may switch puzzle pieces by clicking on the two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e at a time) to be rotated.  Once the puzzle is complet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solve button to claim the PRIZE/SCORE.  If the sol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sed before the puzzle is completed and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how many pieces are in incorrect locations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keep go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5. 00 Explanation of CNF Options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CODE -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Puzzled  Activation Code: (blank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 Totally Puzzle activation code here.  Your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your Totally Puzzled registration number, so please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handy when calling in for technical suppor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 activation code, Totally Puzzled will run for TEN day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, then it will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KEY  -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required to have ADMINISTRATOR access  (SYSOP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key required for a user to have ADMINISTRATOR a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Puzzled.  ADMINISTRATORS have access to ADD/DELET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zzl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E  -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MULTIPLIER for puzzles completed in EASY MODE (1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base score multiplier applied to the points awa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complete puzzles using the EASY skill level. i.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r is set to 2 and the puzzle is worth 50 point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ill be awarded 100 points for finishing the puzzl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imit in EASY MODE.  The suggested setting is 1, for 1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.  NOTE: If you enter 0 in this field NO points will b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ORE  -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MULTIPLIER for puzzles completed in MEDIUM MODE (3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base score multiplier applied to the points awa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complete puzzles using the MEDIUM skill level. i.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r is set to 2 and the puzzle is worth 50 point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ill be awarded 100 points for finishing the puzzl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imit in MEDIUM MODE.  The suggested setting is 3, for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.  NOTE: If you enter 0 in this field NO points will b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ORE  -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MULTIPLIER for puzzles completed in HARD MODE (5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base score multiplier applied to the points awa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complete puzzles using the HARD skill level. i.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r is set to 2 and the puzzle is worth 50 point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ill be awarded 100 points for finishing the puzzl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imit in HARD MODE.  The suggested setting is 5, for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.  NOTE: If you enter 0 in this field NO points will b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A FINAL NOTE FROM THE AUTHORS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again for purchasing Totally Puzz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 Suggestions?  We'd love to hear from you! Feel free to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4 Yon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4Y 1W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ll Free:    (800) 321-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         (416) 921-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 Support: (416) 921-7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x:          (416) 921-79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Net:     Majorware@MJ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      mware@cl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:       iceman@cl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