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o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- 1995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, Worldgroup and The Major BBS are trademarks of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Suggestions? Concerns about our accompanying software?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! Drop us a line and we will be glad to help you!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ff and Sales Reps are always looking forward to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Yonge Street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(416) 921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mj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Master of Minds by Majorware Inc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s how to install Master of Minds, set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of Minds comes with its own install program.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your floppy drive. Select the drive (A: or B:) and 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asked for the TARGET directory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WGSERV. If your Worldgroup is located somewhere oth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enter the correct directory. INSTALL will then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Master of Minds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ZIP. Unzip this file onto a floppy diskette,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, then follow the 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inds comes with a set of CNF options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NF EDITOR supplied with your BBS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- This option is where you insert you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ctivation code is also your Master o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, so please have this numb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lling in for technical support. If you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ctivation code, Master of Minds will run for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demo and then expires. Please read MA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ore information.  To register Master of Mind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us at (800) 321-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KEY  - You may assign a key as to who may enter and pla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nds. This is handy to restrict non-pay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UR   - This is the number of turns allowed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   - The multiplier doubles every time a player wins a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of Minds. This is the starting value fo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er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L   - Select YES if you wish a players alia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score list when their account is dele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to keep the users name in the high score li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R   - You may award credits to a user when a certain score is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ontrols how many credits are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redits are FREE credits, and will not affec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 or PAI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BT   - Enter the score a user must beat before awarding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ze. By entering 0, this option is disabled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able to win credits, nor will credit pr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ed in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board game, Master of Minds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uzzle or talk back in forth in the Master of Minds lo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guess a color combination generated by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cutive wins, the closer the user becomes to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inds! High Score List show the best users,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encourage the users to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aster of Mi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