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essive Klondik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om will replace (free of charge)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ocumentation if found to be physically defect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om makes no warranties, either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om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om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to an otherwise unmodified system and that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with regard to lack of conflicts with o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oftware written by Logicom will not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ritten by Log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om owns this software and licenses its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. The licensee assumes responsibility fo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software may be copied into machine-readab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or backup purposes in support of the use of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licensed for use to a single corporation o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ngle machine only.  Once licensed,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RANSFERABLE to any other person or corporatio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, written permission of an officer of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ment is not made to Logicom withi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of the acquisition of the software by the prospectiv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this software for demo purposes is 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in possession of a copy of the software must permanent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rase it from all media under their direct or indirec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USED, COPIED, MODIFIED, MERGED,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NSFERRED, IN WHOLE OR IN PART, EXCEPT AS EXPRESS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forfeiture of said license.  The owner of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responsible for whatever befalls his licens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ve Klondike Solitaire is an improved version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ondike Solitaire, which was only for the version 5 Major BB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s all of the features of the original, but a sysop/user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ve feature adds to the challenge of who can get the bes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rs play, they donate credits to a pot.  At the clean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the month, the pot is divided out among the top ten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rcentages you determine).  User viewable and sysop repo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zes awarded are also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needed to install Progressive Klondike Solitaire i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your \BBSV6 subdirectory, use CNF option 2 to give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 a menu, and configure the .MSG file through level 3 CN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tivation code and your preferenc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d a distribution disk, place the disk in your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 and type A:INSTALL nad hit [enter], whereupon you are to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as they appear on the screen.  If you did not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, use PKUNZIP to extract the files into your \BBSV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From there, you install through CNF 2 and 3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activation code, you may use the softwa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HARDWARE channels on your system, and you have thirty days ei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t for $99 (you will then receive the activation code s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play) or to remov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purchase this software, or have any problems o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Logicom, Inc.: (800)764-4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ay 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om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01 Pine Island Road, Suite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arac, FL 3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enclose your MAJOR BBS REGISTRATION NUMBER, or have i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all - it is required for the registr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given Progressive Klondike Solitaire a plac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ree with the CNF utility #2, go into CNF option 3, "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unting".  We have you configure the software in her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uch of Klondike's configuration process deals with the progr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pot and what "keys" are needed to d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croll down to where "PROSOLIT.MSG" is defined, you se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OLITKEY {NORMAL} S 15 Key required to play Klond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key" a user must have on your system in order 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ondike Solitaire.  Users who are not validated or accredited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on your system do not have the "NORMAL" key ordinarily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here for your flexibility, so that you could forbi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, though "validated", from 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TVCODE {System Activation Code: -1} L -1 999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number you get when you purchase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it, Klondike Solitaire may only be played on "non-hardwar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PROG {Allow Klondike to be progressive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ption you have of keeping a progressive jackpo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NO to this, then scores will be kept on all play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never even know that Klondike Solitaire could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e options "hinge" on a "YES" answer to DOPR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TARTPOT {How many creds to start the jackpot? 100000} L 0 2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where you put how many credits you want to put in the p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initial enticement to your users to play the pro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OGCHRG {How much to charge per game? 10000} L 0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how much a users is forced to put into the pot to 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iv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KOPTION {Can users play for free if out of the jackpot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NO to this, then users may not play Klondik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ng to the pot.  Games played without credits donated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for purposes of determining "top 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CTUALCR {Actually credit the users? If not, you have to: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ther or not you want the cleanup routine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ckpot for you.  If you answer NO, you must consult the repor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the credit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ALCRED {Is the prize in "PAID" credits? If not, then DEMO: NO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YES to this, the award is in "PAID" credi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NO then the award is in "free/demo"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KFORCE {BOZO} S 9 A non-MASTER user must play for free w/ this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key which, if you give to a non-SYSOP user, will force h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y for free regardless of the KOPTION setting.  You'd gi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users who abuse the progressive pot, or to co-sysops/li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ve unlimite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NUMBER0 - NUMBER9 {% of Jackpot to the #1 player: 60} N 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ercentages allow you to break the progressive pot up an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the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run PROSOLIT without a progressive jackpot a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op reading now.  If you want to run PROSOL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ve jackpot, or you want to change PROSOLIT over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unning a progressive jackpot, this section is requir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essive jackpot accounting and awarding is taken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On the cleanup on the first of the month,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s are gone through and these task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NER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eport files are generated as it goes through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called PROSOLIT.1, and it is meant to (at your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a menu select character so your users can se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oks roughly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g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rogressive Klondike Solitaire Award Report - 10/01/92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 place, Sysop 84000 credits aw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report file is PROSOLIT.2 and is a "your eyes 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ccounting report.  I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games played towards progressiv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# of cred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per game:         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you put in:         1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progressive pot:         1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warded:         14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you net so far: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ers have sp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Klondike this month: 0 hours, 32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redits awarded: 8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ad an unfinished progressiv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WARDING OF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nfigured Klondike not to award credits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ports to award them yourself.  Otherwise,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ack for you exactly how much was awarded to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VALIDATING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has a game which he'd paid the progressive on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finished when the progressive is awarded, the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but it no longer counts toward a progressive jackp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OLIT.2 has a report of these kinds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SETTING OF SCORES and PRO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's win/loss totals are zeroed.  The progressive jack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PROSOLIT.PRG, is deleted (and when the system come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up, it is remade with the starting jackpo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set the progressive jackpot to zero, take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delete the PROSOLIT.PRG file, and bring the system back up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effect on players with saved games who have put mone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; they get to play for the new progressive without having don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witch the system over from not having a progressiv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progressive, you need to reset the PROSOLIT.DAT file by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SOLIT.VIR file over it with "COPY PROSOLIT.VIR PROSOLIT.D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need to go into level 3 CNF to change that part over.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are lost as well as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witch the system over from having a progressive,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progressive, you need to delete the PROSOLIT.PR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need to go into level 3 CNF to change that part o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people have put into their saved gam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progressive turned on, scores are only kept on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played for the jack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