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0;1m#[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[37mGUESS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[36mDocumentation Version 1.0  5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#[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! is a game where you try to guess the hidden word, phrase,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y guessing individual letters of the puzzle.  The faster you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answer, the more poin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#[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area may consist of up to four lines.  At the start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 of the puzzle are hidden.  As you begin guessing,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uessed correctly will be revealed in the puzz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puzzle area is a line displaying certain gam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ategory - The puzzle category is the first piece of informa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tistics line.  This gives you some sort of clue as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Score - Your score for the current round is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category.  This shows you how many points you have accum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ound.  This score is also relected in your total gam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- Your total score for the game is shown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Score.  This is the total number of points you have accumul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Letters - All the way to the right of the statistics lin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of the alphabet are displayed.  As you begin guessing,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ar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#[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by rounds.  Each round you will have to solve a new puzzle.  You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y guessing correct letters.  If there are more than on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puzzle then you score points for ea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each turn by spinning a point wheel (imaginary of cours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any points you will score for each letter that is revea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guess.  However, if you make an incorrect letter guess,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one bankruptcy space on the wheel.  If this comes up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s accumulated during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guess vowels.  Vowels must be bought with points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 vowel it will cost you whether your guess is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consonants of a puzzle have been guessed you will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vowels remain.  At this time, you may attempt to guess the puzz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uying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empt to guess the puzzle at any time during a round.  If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 you will lose the round.  One more note about guessing the puzz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ll puctuation (if any) as it appears in the puzz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uess a puzzle correctly, you will recieve bonus point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etters remain hidden in the puzzle.  It is definately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he puzzle as soon as you know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game your score qualifies for the Top 10 l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you will be notified.  So put on those thinking caps and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