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Ope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InfiNetwor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241                                  Voice: (301) 498-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. 20725                               Data: (301) 498-6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LL 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etwork warrents for a period of thirty (30)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livery that, under normal use and without unauthorized mod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performs substantially in accordance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in the documentation and those set forth in InfiNet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advertising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ranty gives you specific legal rights and you may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ights which vary from state to stat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on or limitation of implied warranties, or the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mitation of incidental or consequential damages, or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any implied warrenty lasts, so the above limitation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PERATION 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 Revision history 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                I N T R O D U C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Doctor is an AI INTERACTIVE teleconference personality.</w:t>
      </w:r>
    </w:p>
    <w:p>
      <w:pPr>
        <w:pStyle w:val="PreformattedText"/>
        <w:bidi w:val="0"/>
        <w:jc w:val="left"/>
        <w:rPr/>
      </w:pPr>
      <w:r>
        <w:rPr/>
        <w:t>He'll actually talk BACK to your users.  You'll be surprised how</w:t>
      </w:r>
    </w:p>
    <w:p>
      <w:pPr>
        <w:pStyle w:val="PreformattedText"/>
        <w:bidi w:val="0"/>
        <w:jc w:val="left"/>
        <w:rPr/>
      </w:pPr>
      <w:r>
        <w:rPr/>
        <w:t>quickly people become involved with him. More than a few people</w:t>
      </w:r>
    </w:p>
    <w:p>
      <w:pPr>
        <w:pStyle w:val="PreformattedText"/>
        <w:bidi w:val="0"/>
        <w:jc w:val="left"/>
        <w:rPr/>
      </w:pPr>
      <w:r>
        <w:rPr/>
        <w:t>even thought he was an actual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r BBS can have it's own electronic Rogerian psychotherap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 The Doctor depending on your flavor of Worl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Windows NT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from a Windows Run bo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instructions on the screen to install to </w:t>
      </w:r>
    </w:p>
    <w:p>
      <w:pPr>
        <w:pStyle w:val="PreformattedText"/>
        <w:bidi w:val="0"/>
        <w:jc w:val="left"/>
        <w:rPr/>
      </w:pPr>
      <w:r>
        <w:rPr/>
        <w:t>your Worldgroup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for DO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Put the distribution diskette in drive A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are installing from a downloaded .ZIP file, simply unzip </w:t>
      </w:r>
    </w:p>
    <w:p>
      <w:pPr>
        <w:pStyle w:val="PreformattedText"/>
        <w:bidi w:val="0"/>
        <w:jc w:val="left"/>
        <w:rPr/>
      </w:pPr>
      <w:r>
        <w:rPr/>
        <w:t xml:space="preserve">the file in your WGSERV directory by typing PKUNZIP -D INFDOC.ZIP </w:t>
      </w:r>
    </w:p>
    <w:p>
      <w:pPr>
        <w:pStyle w:val="PreformattedText"/>
        <w:bidi w:val="0"/>
        <w:jc w:val="left"/>
        <w:rPr/>
      </w:pPr>
      <w:r>
        <w:rPr/>
        <w:t>the "-D" option is important as it keeps the directory structure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Enter your activation code.  As with most add-on products for Worldgrou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tor requires you to enter an activation code before the produ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fully functional. Choose option Security and Accoun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ff-line configuration menu.  Press the PAGE DOWN key unt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 to the INFDOC.MSG file.  For the "Activation Code" option you'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enter your 8 character code here.  The code you ne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ually printed on you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dd the "The Doctor" module to your menu tree as you would any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group add-on.  See the chapter titled "Menu Tree Design"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Operations Manual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ustomize The Doctor configuration op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Windows NT, choose "General Setup" from the Worldgroup program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DOS choose option "4" (Configuration Options). This will gi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the features of The Doctor you can configure. If you can't 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what something does, it's best to go with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                   O P E R A T I O 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visit with the doctor privately in the office, or meet in</w:t>
      </w:r>
    </w:p>
    <w:p>
      <w:pPr>
        <w:pStyle w:val="PreformattedText"/>
        <w:bidi w:val="0"/>
        <w:jc w:val="left"/>
        <w:rPr/>
      </w:pPr>
      <w:r>
        <w:rPr/>
        <w:t>group therapy with others in the Teleconference.  To request the doctor to</w:t>
      </w:r>
    </w:p>
    <w:p>
      <w:pPr>
        <w:pStyle w:val="PreformattedText"/>
        <w:bidi w:val="0"/>
        <w:jc w:val="left"/>
        <w:rPr/>
      </w:pPr>
      <w:r>
        <w:rPr/>
        <w:t>make a house call to teleconferenc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eleconfere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the doctor    - You'll never see doctor message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doctor  - You can converse free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or works best when presented with complete structured sentence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o do with my br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tor knows how to handle some phrases better than others.</w:t>
      </w:r>
    </w:p>
    <w:p>
      <w:pPr>
        <w:pStyle w:val="PreformattedText"/>
        <w:bidi w:val="0"/>
        <w:jc w:val="left"/>
        <w:rPr/>
      </w:pPr>
      <w:r>
        <w:rPr/>
        <w:t>As your users experiment they'll figure out what the doctor responds</w:t>
      </w:r>
    </w:p>
    <w:p>
      <w:pPr>
        <w:pStyle w:val="PreformattedText"/>
        <w:bidi w:val="0"/>
        <w:jc w:val="left"/>
        <w:rPr/>
      </w:pPr>
      <w:r>
        <w:rPr/>
        <w:t>to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o speak to the doctor in teleconference you must prefix your</w:t>
      </w:r>
    </w:p>
    <w:p>
      <w:pPr>
        <w:pStyle w:val="PreformattedText"/>
        <w:bidi w:val="0"/>
        <w:jc w:val="left"/>
        <w:rPr/>
      </w:pPr>
      <w:r>
        <w:rPr/>
        <w:t>message with "doc, " so he knows you are talking to him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, I have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                       APPENDIX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/93   Releas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the first official release of The Do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98   Releas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sion to Worldgroup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/98   Release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version to Worldgroup 3.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