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Media Messe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8 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will replace the distribution diskette if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at the time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not covered by this warranty and is sol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makes no warranties, either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is manual, the software described in this manu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, or it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does not warrant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r that the operation of this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cautions that the software was tested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 otherwise unmodified system an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exists with regard to lack of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  However, software written by Infinetwo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software written by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owns this software and licenses its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. The licensee assumes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e may only use this 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oftware may be copied into machine-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form for backup purposes in suppor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n a sing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licensed for use to a single corp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n a single machine only.  Once licensed,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NOT TRANSFERABLE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, without the express, written permission of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i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MAY NOT BE USED, COPIED, MODIFIED,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OR TRANSFERRED, IN WHOLE OR IN PART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PROVIDED FOR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any single parameter of this licens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orfeiture of said license.  The owner of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oftware is responsible for whatever befalls h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ftware integration is performed by other than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or company performing said integration may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rcumstances retain any part of this software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may the person or company performing sa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software as a "backup" for the license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MultiMedia Messenger depending on your flavor of Worl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for Windows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distribution diskette in drive A: and from a Windows Run box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ructions on the screen to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ldgro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group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distribution diskette in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you are installing from a downloaded .ZIP file, simply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in your WGSERV directory by typing PKUNZIP -D INFMP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D" option is important as it keeps the directory structure int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Media Messenger requires you to enter an activation code before the product will be fully functional. Choose option Security and Ac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to the INFMP.MSG file.  For the "Activation Code" optio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printed on you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the "MultiMedia Messenger" module to your menu tree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Worldgroup add-on.  See the chapter titled "Menu Tree De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System Operation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Customize the MultiMedia Messenger configura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of the features of MultiMedia Messenger you can configure. If you can't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at something does, it's best to go with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o version of MultiMedia Messenger is available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The demo contains all the feature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, but it won't let anyone actually send a multimedia message (they'll only be able to preview them). Contact Infinetwork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etwork                               infinet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241                             Voice: (301) 498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rel, MD. 20725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your phone number and BBS registration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, so that we can call you with your activation 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MultiMedia Messenger on disk, include your addres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$7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options for the various animations and im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ile named INFMP.LST residing in your \wgse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is possible to add new cards and animations you'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odify this file to change the "credit charge" you'll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send a multimedia message. We don't recommend chang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to change the credit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MP.LST file should only be edited with a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.exe or DOS edit. Don't use a word processor such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Each line of the INFMP.LIST file represents a singl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ptions are seperated by commas.  A single recor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seperated by commas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lename     (*.mks for animations. *.bmp for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ound file (WAV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sition verticle (T=Top,B=Bottom,M=Middle,N=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sition horisontal (L=Left,R=Right,M=Middle,N=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to move animation (L=Left,R=Right,U=Up,D=Down,N=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ext position X (within image.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ext position Y (within image.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position width (within image.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position height (within image.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sound (Y=repeat sound, N=Play 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example, a typical entr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.bmp,happy.wav,300,N,N,N,238,23,155,135,N,Card -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offer a "birthday" card message tha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day.bmp bitmap on the users screen accompanied by the happp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. It would cost 300 credits to send someone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filename for cards is the standard BMP format.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in a special format (MKS). If you wish to add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us. For a small fee we will perform the con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CREDIT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option you'll probably change in the INFMP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edit the file with notepad and change the third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the record to change. In the example abov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data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mage, animations, and sounds are stored in the \INF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your \wgserv directory. Adding new images can be somewhat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should be familiar with DOS and Worldgroup.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e more images you add, the larger the initial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ultimedia Messenger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Infinetwork products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bulletin board (301) 498-6183.  Demo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products may also be downloaded from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network can be reached by voice at (301)498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mail at infinet@gcom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etwork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O. Box 124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urel, MD. 2072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/20/98  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first official release of MultiMedia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C/S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