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surveill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&amp; CONFIGURATION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             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had the need to track everything a particular user do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what someone is doing to crash/disrupt your syste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nt to capture to disk the activities of a few malconte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nt to s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!  BIG BROTHER watches over your BBS. Just give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ids to watch and say goodbye to "He-said, She-sa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ig Brother will log to disk input entered from a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even captures global command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does NOT include Chat, E-mail or F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can track up to 10 different user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ig Brother can track ALL input i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(regardless of useri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'll also monitor up to 10 different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can suspend accounts when someone tries to hack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can periodically monitor the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don't know what someone is doing to crash your fil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n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Your users are complaining about someone, bu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babysit the system. Big Brother will watch hi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wonder if you can trust someone. Big Broth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don't know how someone is going where they don't be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Brother will sh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want to protect user accounts from hacking by auto-di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Big Brother on your system for free. The demo version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t will ONLY log activity from the SYSOP account, an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the first 25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suspend userid on 3 invalid passwords will not fun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iodic Teleconference logging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               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Big Brother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the file in your WGSERV directory by typing PKUNZIP -D INFBB.ZIP </w:t>
      </w:r>
    </w:p>
    <w:p>
      <w:pPr>
        <w:pStyle w:val="PreformattedText"/>
        <w:bidi w:val="0"/>
        <w:jc w:val="left"/>
        <w:rPr/>
      </w:pP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g Brother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to the INFBB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ctivation code,Big Brother will run in demo mod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e will only track the first 25 commands of SYSOP account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uspend on password hack attempt will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periodic teleconference logging will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do *NOT* need to add Big Brother to your menu tr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utoload a few seconds after your system i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see a message in the audit tr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ustomize the Big Brother configuration op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the features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what something does, it's best to go with the default sett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here you'll list users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name is SPY.LOG and every input line from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written to this file (excluding chat's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you aren't spying on anybody we recommend you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ISABLE this module so it won't take up unnecessary CPU time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grow as long as your have hard drive space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set it after a few days.  Use the glob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PY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re will be some drain on resources on your system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ive so you should DISABLE this mod when you d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PROT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Worldgroup could be vulnerable to intrusion. Thi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ed by simply developing a script file to autom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 on and guess" system against the Sysop account.  In fac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"wardialers" exist today.  While Worldgroup will no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ministrator by notificiations in the audit trail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.  Big Brother can act as a Watchdog to protec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ype of threat by suspending any account where three in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are a made against the password. The sysop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unsuspend the account before it can be acc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Brother does this by use of the "SUSPENDME" tex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dd it to your STRUKO text message and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sees any text containing the SUSPENDME tex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uspend that account right then.  Typically a syso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t to the "three strikes and your out" message a user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he has entered a bad password three times in a r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ake the system offline, and choose "Edit Text Blocks"(option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roll down in the BBSMAJOR.MSG file until you reach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KO. It's about the 15th option down, and the descri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reads "Disconnect method after 3 bad user-i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it and press F2 to edit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mbed the text variable SUSPEND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1 To embed a text variable place the cursor anywher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and press ALT+V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Enter the name "SUSPEND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oose "none" for justification and select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That's all there is to it! You'll get a notifica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 trail each time an account is suspended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MONITORING TELE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g Brother can periodically monitor and log all activity in teleconfere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have Big Brother annouce to everyone in teleconfere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s being recorded during the monitor time. It's a good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unruly users on their bes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don't want Big Brother to continuously 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users will feel nothing is private.  Jus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pop up every little while should be enough to quell probl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es slow the system slightly so only use this when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94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97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 users after third password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98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wg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 logg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