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ODF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-98 Infi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will replace the distribution diskette if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does not warrant that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cautions that the software was tested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o an otherwise unmodified system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exists with regard to lack of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  However, software written by Infinetwor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other software written by Infi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owns this software and licenses its us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fi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all Food Fight depending on your flavor of Worl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group for Windows 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distribution diskette in drive A: and from a Windows Run box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 on the screen to install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ldgrou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group for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distribution diskette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f you are installing from a downloaded .ZIP file, simply un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in your WGSERV directory by typing PKUNZIP -D JABFF.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-D" option is important as it keeps the directory structure int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nter your activation code.  As with most add-on products for Worldgrou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od Fight requires you to enter an activation code before the produ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fully functional. Choose option Security and Accounting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ff-line configuration menu.  Press the PAGE DOWN key until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e to the JABFFMSG.MSG file.  For the "Activation Code" option you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enter your 8 character code here.  The code you need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ually printed on you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do NOT need to add Food Fight to your menu tree.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d itself to your teleconference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Customize the Food Fight configuration op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Windows NT, choose "General Setup" from the Worldgroup program gro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DOS choose option "4" (Configuration Options). This will g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of the features of Food Fight you can configure. If you can't fig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at something does, it's best to go with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mo version of Brawl is available for evaluation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The demo contains all the features of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ame, but runs for a limited period of time (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weeks).  Contact Infinetwork to regis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etwork                               infinet@gcomm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241                             Voice: (301) 498-63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rel, MD. 20725                          Data: (301) 498-6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your phone number and BBS registration number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, so that we can call you with your activ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oodFight commands are not documented in the on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ocumentation.  These commands are only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CLOSE  - Disables FoodF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OPEN  - Activates FoodFight after being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ically would not use these commands, but in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mergency they are here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se commands are issued from within tele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n offline utility (JABFFRES.BAT) that you can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he player records.  This is helpful if you are running a con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best FoodFighter of the month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Infinetwork products is availab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bulletin board (301) 498-6183.  Demo version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products may also be downloaded from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can be reached by voice at (301)498-63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mail at infinet@gcom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iNetwork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O. Box 124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urel, MD. 20725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/93  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fficial release of Food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/94  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nor Roll displays top students at logon and at gam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ght can be restricted to a channel (Entertainment Teleconference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, this is not available for the demo version of Food Fight)</w:t>
      </w:r>
    </w:p>
    <w:p>
      <w:pPr>
        <w:pStyle w:val="PreformattedText"/>
        <w:bidi w:val="0"/>
        <w:jc w:val="left"/>
        <w:rPr/>
      </w:pP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Card re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documentation impr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ty graphic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descriptions different if singular or pl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s teleconference modules that have been re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 cooty bug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der reversal in teacher messages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onger accepts any character as prefix (must be character in CN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LP FOOD FIGHT" bug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/96   Release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to work in Worldgroup 2.0 (terminal-mode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restricted to a particular teleconference channel any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/98  Release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o wg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in c/s tel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c/s spl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/98 release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o wg 3.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