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  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any related software are sold "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, without any warranty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an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its or other economic damages. 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warrant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uninterrupted or error-fre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 no circumstances will High Velocity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 excess of the sum paid b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 to which any claim for damages re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ty (30) day period following the date of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warrants to the custom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operate in a manner satisfa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As the customer's sole remedy under this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High Velocity Software shall refund to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of any product the custom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within the thirty (30)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product has not been damaged by the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packaging and documentation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ales receipt and a written request for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is returned to High Velo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stall and operat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one copy of this software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, for backup or archival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to a single corporation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n a single machine only.  Once licen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is NOT TRANSFE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corporation,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an officer of 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MERG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IS SOFTWARE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forfeiture of sai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E NEWSROOM?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MO MODE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UTOMATIC INSTALLATION: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ING THE NEWSROOM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LEVEL 3 - Security &amp; Accounting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LEVEL 4 - General Configuration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ER INTERFACE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YSOP INTERFACE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ASCII/ANSI MODE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1 CREATING AN ARTICLE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2 DELETE ARTICLE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3 MODIFY ARTICLE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.4 RENEW ARTICLE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CLIENT/SERVER MODE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1 CREATING AN ARTICLE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2 DELETE ARTICLE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3 MODIFY ARTICLE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4 ARTICLE PROPERTI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5 RTF IN C/S ARTICLES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.6 FILE ATTACHMENTS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NEWSROOM FILES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ECHNICAL SUPPORT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THE AUTHORS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OCUMENTATION ADDENDUM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AT IS THE NEWS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is a Worldgroup application, suppor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Client/Server users, that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your callers that they will see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Each article can have an attached fil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only display to users with a certain ke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ticle can be configured to have a different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ven have a file attached to i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hen the read the message.  For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you even import Rich Text Format (RTF)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You can also assign "editors" to help you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access just within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is designed to run under Worldgroup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610K of disk space, and about 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mode, only the user "Sysop" may creat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No other user ID can create, delete, modif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ticles.  There is no time limit on The News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is $80.00, and the demo can be tur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with just an activation code from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Newsroom, call (800)572-5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d the manual, or at least familiariz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ntents.  It contains valuabl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, configuration options, and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updates down the road, all of which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valuabl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sert the The Newsroom installation disk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r unzip the installation ZIP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or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"A:INSTALL" at your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installation program will begin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install program will try to determ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install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t will then bring up a dialog box and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where The Newsroom is to be install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the directory specified i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tual World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The install program will then verif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the installation program is done running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ain BBS directory, if you a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ype "WG" at the DOS prompt and add the modu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 the configuration utilities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oom for your own system.  Make sur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option ACTCODE matches the code writt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f you have questions or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code, contact High Velocity Softwar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iguration options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NFIGURING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un your BBS!  The Newsroom should be all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ONFIGURING THE NEWS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LEVEL 3 - Security &amp;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ODE - Newsroom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ivation code for the Newsroo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enter it here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or questions, please c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Software, Inc. at (602)234-2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KEY - Key C/S users require to use NR from C/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key that users will requir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 from C/S mode.  Keep this option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require a key for a user to access New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/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KEY - Key you will give users that may creat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key that you can give us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/modify/delete articles. 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d delete any and all art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LEVEL 4 -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LOGON - How to handle display of articles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: Force all articles to be displayed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: Ask the users if they wish to view new art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: Notify users at logon that ther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ey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option only applies to A/A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Pause after displaying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t to YES, users will hav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after each article is read at log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set to NO, there is no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FE - Default lifetime of article 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ifetime of an article in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, the Newsroom will automatically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at have been around for long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HOW - How long articles are considered "NEW"(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how long articles are considered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users will be notified at log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for this many days after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value to 0 to have articles considered N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ntire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 - Directory of artic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h off of your main bbs runti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he files attached to artic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f deleted articles to be kept. 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n a backslash and contain onl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LOG - Log articles to a text file upo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t to YES, a log will be k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eleted articles.  It will save these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pecified by the LOG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- Name of file to log articles to upo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text file that will b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deleted articles.  This includes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by users and automatic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RT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log on they will be notified of any new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.  Depending on the HANLOG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room will either tell them how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display the article automatically, or ask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see the article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ogging on in C/S mode, in the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 notice will be displayed that tell them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articles have been posted.  They may "GO"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sroom from the announcemen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enter the Newsroom module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ll the articles currentl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them.  If there are any new articl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ewed yet, they may choose option "U" an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hey have not yet read, will b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y also see a brief list of all artic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/S mode that go into the Newsroom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hat lists all the articles they can currentl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ning flash next to the article in that li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new article that they have not read yet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rticle the flash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YSO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users with the "editor key" (option EDI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elect "!" from the main menu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enu.  Here they may add new artic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modify articles, and renew ol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people with the editor key in C/S may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 "Edit" and can add articles, modify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ASCII/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   CREA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o create a new article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topic.  This is similar to the topic of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, for example.  You will then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nter the article text.  This can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E-Mail message.  Next, you may choos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ttachment to the article.  The fi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TH option directory off of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then be asked if this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or not.  When an article is tagged a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ver be deleted automatically at cleanup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delete permanent artic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choose to restrict the article by cl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fter which you must select the key or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have to view that particular article. 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key if they wish, rather than onl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s they currently have.  If the (NONE)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chosen, everyone will be able to view tha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     DELET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article, select "D" from the Edit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article number you wish to delet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that is the article you really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     MODIF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" from the Editor Menu and enter in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modify.  You may then change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P" to switch the permanent field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to "YES" the articl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K" to switch the type of access to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 and CLASS.  When this is set to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ertain key that users must have to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When this is set to CLASS,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lass that users must be in to view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R" to change that class or k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" to toggle the display of this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users.  Client/Server users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hen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" to toggle the display of this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users.  ANSI/ASCII users will not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hen thi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L" to change the lifetime of the artic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an article has from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before it gets automatically deleted a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oes not affect the article if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" to re-type the topic of the article. 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o longer than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" to edit the text of the article. 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editor to edit the text.  If there is a 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rticle you will be notified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from the A/A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" to detach or attach a file to this arti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file attached, it will be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is article.  If no file is currently attac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uplo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" to save the current article. 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blue asterisk if there have been changes m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sa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     RE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w an older article, select "R" from the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in the article number of the artic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.  Renewing an article essentially recreate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nd re-inserts it as new.  The old artic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is will allow you to re-emphasize ol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  File attachments to artic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 are also cop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CREATING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s created by selecting the "Create Artic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drop down menu "Edit".  This menu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people who are Sysops or h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specified in Level 4 CNF option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an Edit Article wind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ype the article text, change th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ttach files.  You may also import RTF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.  The text of the C/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text of the A/A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change the C/S text of an 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 mode.  And if you change the C/S 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you will be asked if you want it copi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 text of the article.  So it is possible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texts in the same article for C/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/A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DELET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s deleted by selecting the "Delete Artic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drop down menu "Edit".  This menu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people who are Sysops or h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specified in Level 4 CNF option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you wish to delete.  You will be notifi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articl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    MODIFY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s modified by selecting the "Modify Artic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drop down menu "Edit".  This menu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ose people who are Sysops or h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specified in Level 4 CNF option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hat you wish to modify.  Upon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ll be loaded into the Edit Article window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you may change article text, properties, and/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    ARTIC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roperties are changed by selecting the "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.." option from the drop down menu "Fil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rticle window, or by pressing CTRL-I. 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will have the various propert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perties simply click on the proper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and text can be entered o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pic MUST be entered before the article can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pert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: The topic of an article is similar to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-Mail message or Forum message.  It should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what the articl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:   The lifetime of an articl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This value is the number of days from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article will be dele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-up.  The Permanent check-box can be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e that the article will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NOTE: If lifetim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lifetime specified under Level 4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/Key:  This property is the class or key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for them to view this articl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Class can be selected to switch betw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Class to restrict access.  You may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down list box to select between the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that the users viewing this article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ysops may type in a key they do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Only the keys you currently hav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S or A/A: You may select which users ar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in the different modes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o display the article only to C/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ly to A/A users.  You may also specif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5     RTF IN C/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mport complete RTF files into the artic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asking for the RTF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The RTF file you select will be insert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 in your article.  It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text in the Newsroom is WYSIWYG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y using the tool bar above the text area.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hanged under the "Format" menu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TF files made in another editor such as 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6    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file may be attached to a Newsroom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File" menu, an Attach option is availabl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urrently attached.  A Detach op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ong with the name of the file,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article.  When the Atta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 dialog box will appear asking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The file will then be uploaded at tha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option will delete the fil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THE NEWSRO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for the Newsroom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on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100.EXE   - Cli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100.HLP   - Cli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4VBB.VBX     - Support VB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DTOOLS.DLL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.DLL   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.DLL         - 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OOLS.DLL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_RTF.DLL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.DLL         -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DLL      - Ma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DOC      - Onlin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MSG      - Newsroom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.MDF     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USR.DAT   -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ART.DAT   - Artic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USR.VIR   - User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SYS.DOC   - ASCII version of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VSNRART.VIR   - Article virg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for The Newsroom, as well as 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updates, will be handled through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BS, at (602)200-9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count on our support board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and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ype "A" for suppor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your REGISTRATION number fo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group.  This number is located on the fro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of the Sysop Manuel or on the "abou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"The Newsroom for Worldgroup"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, and enter your activatio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oom for Worldgroup.  Do NOT use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your copy of The Major BBS/Worldgroup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information, you will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areas for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r bug fixes and updates, type "/GO TOP"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 for the Support File Area, then select "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room for World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or the discussion of The Newsroom, and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lems, type "/GO TOP" and select "F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um.  (This forum is for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our products)  This forum is echo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Net, and has the address "ML@MAJORBBS.DEV.HV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we will post notices of updat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swering questions about The New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n update, be sure to sav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CODE option from HVSNR.MSG somewhere (or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 handy), since the update will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 Once you've downloaded the upda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 it to a blank floppy disk or an empty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nd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elocity Software is a small development compan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enix, Arizona.  We would love to hear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questions, or suggestions you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Veloci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3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, AZ  85067-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602)234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602)200-9756 - HV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Sysop@HVS - Maj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@support.hvs.com -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DOCUMENTATION ADDEND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Newsroom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