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estruction is a humorous card game based on nuclear holoc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gainst other people, computer players, or both,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terally nuke everyone off the globe! 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senal of missiles, warheads, bombers, and jet fighters to w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  In addition, you can use the cold war tactics of propagan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washing to control your enemy's population.  Be the las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after the rubble clears and you rule the 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