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 or other economic damages.  High Velo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is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s to the customer that the product sha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atisfactory to the customer.  As the customer's sole reme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und 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in the thirty (30) day period, provided the produ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R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 is a file viewer that works under Worldgroup or in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Pass the name of the file to view a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page, and away it goes.  The client side of Scryb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RTFs and generic text files.  The ANSI/ASCII si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croll up and down throug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 takes up about 450K of disk space, and about 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 is designed to run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Scrybe will run in its demo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only the user Sysop to read the messages.  Scryb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 is just $49.00 to register from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 (800)572-558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Scrybe installation disk into your BBS computer,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ZIP file to a floppy or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ybe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the directory of 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WG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Scryb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Make sure the activation code in option ACTCOD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on your disk.  If you have questions or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code, contact High Velocity Software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see the information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your BBS!  Scrybe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R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Scryb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ivation code for the Scrybe.  Make sure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exactly as it appears on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KEY - Key required to view any C/S RTF/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 that Client/Server users must hav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TF or text file. This option should be blank if you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view any document 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 - Key required to enter a filename in the A/A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 that will allow users to enter in a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/A side of Scr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- Directory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directory that all C/S text and RT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. It must end in a backslash and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HVSSCRT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Y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YBE CLIENT/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of Scrybe allows RTF and text files to be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.  There are TWO arguments in the command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module page.  The first is the name of the fil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caption to display at the top of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econd parameter is optional, and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"Scrybe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's extension is RTF then Scrybe will process it as a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be treated as a plain,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ccessed by Scrybe must be in or off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message option FILEPATH.  This i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e option is under Level 4 CNF options.  All RTF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is directory.  You may still mak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one to acces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strings for C/S Scry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USER.RTF New User Help!" - This command string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the RTF file NEWUSER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captio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ing "New User Help!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assum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by the FILE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 of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P\TRADEWAR.TXT Tradewars 2002 Tips" - This w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TRADEWAR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directory HEL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PATH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Tradewars 2002 T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ay also print the documents they are viewing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there is are Print Preview and Print options. 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e what exactly the document will look like on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prin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YBE ASCII/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A version of Scrybe functions in much the same way as the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ommand string of the module page you set up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ish to display to the users.  This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in any specific directory.  You may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the server.  The default directory it looks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untime directory.  When a user is viewing a file, their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ey may scroll the text using the arrow key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" to go directly to the bottom of the file, and "T"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/NOANSI switch which you can put after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.  This will strip out all ANSI cod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isplay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strings for A/A Scry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P.TXT /NOANSI" - The file HELP.TXT in the m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will be displayed to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TEXT\USER.DOC" - The file USER.DOC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Scrybe will install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.DLL    - Scryb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.MSG    - Text blocks and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.MDF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SYS.DOC - Sysop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100.EXE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C100.HLP - Cli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4VBB.VBX   - Support 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TOOLS.DLL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.DLL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.DLL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OOLS.DLL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_RTF.DLL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DLL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Scrybe, as well as all bug fixes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through High Velocity Software's support BBS,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at (602)234-3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Rock Garden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ybe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nd the activation code for Scryb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code for your copy of Worldgroup. 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, you will be given access to the support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bug fixes and updates, type "/GO PRODUCTS" and select "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yb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e discussion of Scrybe, and to report bugs and proble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GO HVSTOP" and select "F" for the Support Forum.  (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cussion of all of our products)  This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MajorNet, and has the address "ML@MAJORBBS.DEV.HV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will post notices of updates, as well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HVSSC.MSG somewhere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floppy disk or an empty subdirector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(602)234-3737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mail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