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manware Systems HWSLIN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LINE adds additional control over your modems.  Create 'outgoing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t will not accept incoming calls, baud rate protected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r low speed callers from tying up your high speed line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ich ring to answer on.  Only busy out some lines when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ystem.  Useful for systems that share one bbs line with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mail runs, outdi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LINE has been tested with Major BBS versions 6.21 and abov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6.2x versions and is ful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will replace (free of charge)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nd/or documentation if found to be physically de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wanware Systems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manual, the software described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does not warran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cautions that the software was tes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  However, software written by Humanwar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lict with other software written by Hum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owns this software and licenses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world.  The licensee assum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software may be copied into machine-readab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or backup purposes in support of the use of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on a single machine only.  Once licensed,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NOT TRANSFERABLE to any other person 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xpress, written permission of Hum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USED, COPIED, MODIFIED, MERGED,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NSFERRED, IN WHOLE OR IN PART, EXCEPT AS EXPRESS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forfeiture of said license.  The owner of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responsible for whatever befalls his licens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or company performing said integration may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retain any part of this software in any form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 person or company performing said integratio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a "backup" for the licensee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hwsline.dll hwsline.mdf and hwsline.msg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level 3, level 4, and level 6 configurations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!!: Attempting to modify or disable registration cod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behavior of this product an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H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simply contains your activation code as provided by 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r distrub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has the channel group configuration information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loggable', 'baud channel', 'minimum rings', and 'shutdown gro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ggable means that users will not be able to logon to your sys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nstead they will be shown the text contained in level 6 option B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channler means that users connecting below the baurd rat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text contained in level 6 option BAUD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ings let's you define the ring you wish the channel to answer 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our high channels modems set to answer on the third ring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with another computer.  If the other computer is 'on' an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software it will answer on the first ring,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bbs will answer on the third.  Extremely hand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ergencies' that come up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group let's you define what the status of the modems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on channel basis.  The default major package on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USY or NO-ANSWER system wide, you can create upto fou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ith settings different then your base settings.  The s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s the line with the bbs calls out nightly around our cleanup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bs line is set to NO-ANSWER while the rest are set to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hared line is not on our hunting group, we can call out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st of the lines report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contains the default text shown during use of the modu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ustomize to match the 'look'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registering HWSLINE is $19.95. Checks/VISA/MC accep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us at (714) 828-7092.  We accept electronic orders thru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sysop@hws.com) and Majornet (sysop@hws). Electronic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redit card#, expiration date, name on the card, and your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in number.  A registration code will be emailed back as soo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orders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1 Ball Rd, Suit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ess, Ca 9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on HWSLINE we can be reached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not in the office when you call, we will return your call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/fax number is (714) 828-7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thru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           (Majo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ys.com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@pager.com     (Emergency use, will be paged with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