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Edit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Inde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ditor,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, Editting,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Movement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Movemen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"Screen Editor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s a little utility for  changing  information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y,  or accounting information,  etc.  S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, input, and immediate valid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works in two modes, "ANSI positioning" and "T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NSI-positioning,  the fields are FIX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and  and  your cursor moves from field to fiel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,  the information may  be  displayed  on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TY mode, then each field moves dow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 the  screen is full.  Then they scroll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creen, making more blank line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Editt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where data is displayed,  and  possibly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ting  is  the process of moving through the field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ir values.  COMMANDS are what you type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 appear above the command line;  the command lin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rs at the end,  and lists the available command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for entering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instance,  fields might consist of "name",  "your 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are your hobbies?". All the fields,  on all th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the "form" that SE is process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entered on the command line,  and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et   next   record",   "get   previous   record",   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", "display some help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always entered at the command line,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ave Next Prev Xit Help Mod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gt;" is where you ente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 commands tell SE what you want to do -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, save the information, change your mode, etc. 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the necessar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ways some internal command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- move through the fields,  one by one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s.  You might also be able to change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- display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 -  display  the version of the edito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command,  just type the  CAPITALIZED  portion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don't need to type beyond the first or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Movement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dit in "TTY mode", the fields appear one by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ottom  of your screen.  To go to the next fiel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pecial keys in TTY mode,  and you  ca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what they are by just pressing "?" a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Movemen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you type "edit",  you will be taken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sor keys will work!  To move about in a field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to where you want to be.  To move to the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ield, just cursor "up" or "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help on other keys,  just press  "CONTROL-R"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at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may be "required",  or must b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 To help  you  avoid  mistakes,  the  field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ined  validation".  This  means that SE check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at you have typed is what the program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  typing "January" won't make much sense if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king you to enter a color, or your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a field has "defined validation",  you can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at the field if you are using T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V  at  the  field  if  you  are   using 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't  "leave"  a field if it does no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information;  you can't SAVE the information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"incor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 has  multiple pages.  There may be more then one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form" you are abou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move from page to page;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" command.  You can go directly to a specific pag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 "page  &lt;number&gt;",  or  go to the next pag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ge" all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n error on another page,  other  then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on, SE will not allow you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