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Gateway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Gateway/Internet allows you to send and recei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users on the Internet and read and reply to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se Major Gateway/Internet, you ne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Internet user name.  You may be prompted for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is BBS if you do not already have on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ajor Gateway/Internet module on this BBS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.  Pressing "H" on the Major Gateway/Internet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elp and the DOMAIN name of this BBS.  For other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to write electronic mail to you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m the Internet user name that you have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selected "jdoe" as an Internet us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 name of this BBS was "xyz.com", your comple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this BBS would be:  jdoe@xyz.com.  Onc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write E-mail to this address, it will be rou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electronic mail to another user on the Interne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user's Internet address.  This will also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username@domain.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n E-mail message to a user on the Internet, w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anedoe@xy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user address is prefixed by INTERNET: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order to route the message to the Interne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: janedoe@xyz.com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ing in the Usenet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s are a collection of thousands of discu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opics.  The Usenet messages are placed into the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.  By going into the Forums and selecting one that is "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sgroup, you can read the Usenet messages by read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um, just as if they were pos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ost to a Usenet Forum, your message will be broadca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Internet.  You can reply to the creator of th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You should check the Forum header since som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llow postings or require that you reply to a modera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hen you post messages to users eithe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 newsgroup messages, users on the Internet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as the cre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