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I D D Y    R I 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Ralph Try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dd on for those who already have the Major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. It is not intended to replace the Major Rip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o inhance the users enjo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ound in a series of RIP mods for Galacti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TPD's packets. Look for other RIP adition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IP. This will be a RIP add on that will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BBS  have a Spac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needed for Kiddy RIP  are in the file KRICO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e afaird to click on objects that a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some of the items will make sounds when you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Kiddy RIP. If you would like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fore you install it, pleas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Else's Favorite BBS! @ (207)856-7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where you have seen our add 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Kiddy RIP doc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