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your interest in EzSoft Announcer. This module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but it gives you the ability to send global broadcasts to us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y key at intervals you choose. This version supports on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You will definitely want to edit this message right away in 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 who gets the broadcast by key; the default is that onl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get them, but if you change the key to SYSOP for example,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ose with the SYSOP key will get the broadcasts. You also choos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econds come between broadcasts. All of this is configurable in 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a very rudimentary program, it does the job.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Major BBS Sysops as a goodwill gesture to get some recognitio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for EzSoft and our products. EzSoft product demos are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lacticomm Demo System (305) 583-7808 and our Support BB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or more information about EzSoft product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z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04 N. Pontiac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esville, WI. 535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oice : (608) 754-5689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  : Main Stream BBS (608) 364-9092 at 14.4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ave mail for Easy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IMPORTANT NOTICE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module uses an access code despite the fact that it is FRE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btain your FREE access code by logging on to the EzSoft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ing Email with your name, address, phone, BBS nam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the version of the Major BBS you're using. We will reply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cess code on the BBS. Until you obtain the access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ill only work for two hours each time the BBS is starte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Trail the module will show itself to be "Demo", while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your access code it will tell you that you have the "Commer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