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via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via Party is a fast-paced, action game similar to Major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via Party allows you to answer questions that are sent ou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seconds and gain points for each answer. The faster you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re points you get (depending on how the SysOp se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). A top ten list of scores is available at any tim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anywher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enter Trivia Party you'll be presented with a list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10 possible games to enter. Choose a number (each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 to a number and each one carries a differnt topic)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game, you can play normally and jump between ga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command. Your score is maintained in all games so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total on each game and the total score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available in the gam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help screen with information about the game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more help 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top ten list of the best players in all gam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s. Are you at the t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a question. If you find a question you don't want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he hints are completed. Note, you do NOT recieve an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forced question. Also, depending on how the SysOp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, force may not be avaiable (this is so you can't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during a tournament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command displays a list of available games to joi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around games as often as you like, building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ore command displays how many points you hav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and your total score across all games. Type BEST to get a br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of your score in all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send a message out to everyone in all the games in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y. Don't get too carried away or you'll have a lot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yed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ive you a list of all players and what game (both gam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) they're playing in. Handy if you want to join some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display the current question and any hin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shown so far for it. This automatically happens every 3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o (Sysop definable) but you may want to just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to refresh yourself (especially if you're bounc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alo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X anywhere in the game will exit back to the main game men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