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handy tool for creating accou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 Nth Deg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ndustrial Strength Bulletproof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aimer, Warranty, Legal Stu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you have purchased has been tested extensively and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any non-intentional program unfeatures (bugs) that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vered. If, for any reason, you discover this program misbehav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ell us.  We will correct it as quickly as possible and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th an excellent excuse as to why it is taking us so long to fix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of something really cool that would make this even b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ell us.  We will put your idea into this product if, in fact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cool, and provide you with an excellent excuse as to why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ing so long to get the version complete. Once it is complete thoug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get full recognition for your concept, and if you so desi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be happy to put this atta-boy in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arranty that this product will not destroy your system, however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will be limited to the amount you paid for this fin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rranty applies to this product in an unmodified state.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if you feel adventurous and decide to start messing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verse engineering it, try to defeat the reg code system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like that, your warranty is toast. Not only will your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ast but (a) if you defeat the reg code system and start h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ut, you will be beaten to death legally. We will do bad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. (b) if you screw this program up and it starts act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oney, we will not help you. We will let you know what a bone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nd taunt you with name calling. If you do these bad th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revoke your license. That decision is our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gal stuff is pretty simple. The reg code you purchase is goo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(uno, single, 1, not 2 or more) BBS system. You can use this o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system for testing, provided no users have access to that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s simple as that, only one system that is accessable by us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gardless of the content, nature or payment basis of users etc.)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eg code you have purchased. As for offline stuff, we underst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 "DMA" system call us, we have a reduced pri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xtra systems. If you violate the legal stuff, we will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ry at you and may at our discretion revoke you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compulsive criminal type, or don't really care abo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and wind up losing your license, you will have to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i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ossessing the uncompressed form of this zipped produc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considered to have agreed to the conditions herein.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ing agreement that will last no less than 5000 years or until the 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es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is this 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EBAC ("We-Back"), what does that mean? We're not sure. It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 that our summer products are getting wrapped up in tes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're back to show you some cool stuff. It could also mean Web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or. With CGI scripts or other means, you can create World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 MBBS) accounts on the fly in real time, from web pages. You can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in databases from other sources, and create accounts, en mass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upgrading from a lessor BBS package, this will help 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ition to worl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dering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AC only costs $ 74.95, and can be ordered from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east of the Mississippi, please order from Crystal Qu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stal Qu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rect Line: 703-241-7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:   cq.cqi.com   (205.252.44.3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703-241-7101 (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PO Box 7411</w:t>
      </w:r>
    </w:p>
    <w:p>
      <w:pPr>
        <w:pStyle w:val="PreformattedText"/>
        <w:bidi w:val="0"/>
        <w:jc w:val="left"/>
        <w:rPr/>
      </w:pPr>
      <w:r>
        <w:rPr/>
        <w:tab/>
        <w:t xml:space="preserve">     Arlington, Va. 22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located in Arizona, New Mexico, Oklahoma, Utah, Kansa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hington please order from High Veloc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Velocit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irect Line: (602) 200-97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net:   support.hvs.com       (165.247.49.9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   (800) 572-5582 (voice, NOTE: SALES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PO Box 334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eonix, Az. 85067-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located in one of these geographic areas, call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bove. We recommend studying your yellow pages to determin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per nano-second charge, and use that as your decid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talling This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contents of this Zipped file into your bbs system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f course is the directory with about 23 billion files in it al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need to set a few thin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ion co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urchased an activation code, this is where it g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uppercase characters, because they look tidy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have an activation code, then this part can be skipp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ete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r information is separated by a character.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name and address is separated by a comma. And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Doe,123 My Street, Anytown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comma is used to "delimit" the items (separ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imeter would be the comma. Another format may use col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data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Doe:123 My Street:AnyTown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e colon would be the delimeter. It is a character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data items. The character that is used as this deli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here. If you do not use delimeted data, but ra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tem per line system, that will be covered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Between Look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is how many seconds to pause between looking for more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ime data is available it is processed. If the delay 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 out (too much of a delay), a lag can be felt on the system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 of new accounts backup and need to be processed sudde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a value of about 30, in this case every 30 second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ll look for new accounts to create. The lag on each "look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oticable, therefore low numbers are just fi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nd Filenam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file that we will scan for. It can be created b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I, or can be already created in the case of a system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For User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lass that all users processed will be put into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DEMO. You can change this to reflect what class you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user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ng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ngle line recor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Name,My Street,My Town, UserID1,Passwor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is data is represented on one line with delimet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imeter is covered above in this DOC file). Each line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vidual account and will be processed that way.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1,Street1,Town1,UserID1,Passwor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2,Street2,Town2,UserID2,Passwor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accounts would be created, UserID1 and UserID2. Each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ould be processed and created into a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ulti line recor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ormat, each line is a data sub-item. Here there are 5 sub-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reate one account. Therefore it takes 5 lines of data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ccount (every 5 lines equals an accounts worth of data). In a mul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mat, usually no delimeter is needed (since the data is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ndividual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however if you have a "trailing comma" or other output deli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ormat, you can specify the above delimeter, and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ripped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accounts can be packed into the multi format as well.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n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I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I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again create 2 accounts. Each 5 lines would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HTML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an appended file that provides feedback to the w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r. You would need to provide a link to this html fi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hort period, the new user can check to see if their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reated. You will need to create a "template" html fil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containing a reverse link to another page (preferab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ccount page, and perhaps you top page). This templat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                     MY BBS Account creation status                  :</w:t>
      </w:r>
    </w:p>
    <w:p>
      <w:pPr>
        <w:pStyle w:val="PreformattedText"/>
        <w:bidi w:val="0"/>
        <w:jc w:val="left"/>
        <w:rPr/>
      </w:pPr>
      <w:r>
        <w:rPr/>
        <w:t>:                      ------------------------------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&gt;Click here to go to my top page&lt;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&gt;Click here to Log in with your new account&lt;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&gt;Click here to retry creating your account&lt;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=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Results: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:    ==================================================================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mplate would called "TEMPLATE.HTM" in this example. WEBAC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to this file on each account creation attempt. The results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ppended to this file and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USER1 -&gt;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-&gt;USERID Not Allowed, try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-&gt;USERID too short (3 char min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USER2 -&gt;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manner, after "seconds between looks" seconds, the resul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account add would be displayed. WEBAC will check for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account items, such as illegal names, illegal gender, dupl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id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You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t your level 4 settings, you can create you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. The template can be made to reflect your data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NTHWEBAC.FMT you can specify how your data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f you are using Single Li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ormat on one line. The format contains any of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rs listed below in the field spec section. Use your deli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your format.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d single line data to create accounts separated by comm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name, street, town, phone, userid, password;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&gt;,&lt;ADR1&gt;,&lt;ADR2&gt;,&lt;PHONE&gt;,&lt;USERID&gt;,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ne of text would be typed into and saved as NTHWEBAC.FM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lls NTHWEBAC exactly how the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If you are using Multi Li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tem in the data layout occupies one line in the NTHWEBAC.F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e same items (listed above in single) would be repres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ulti line forma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DR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DR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HON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SERID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hwebac will record these items, and their sequence. It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at 6 lines equals on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That can be Mapp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AME&gt;     - the persons re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DR1&gt;     - address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DR2&gt;     - address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DR3&gt;     - address lin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DR4&gt;     - address lin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HONE&gt;    -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YSTYP&gt;   - system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X&gt;      - s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GE&gt;      - 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WIDTH&gt;   - screen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SERID&gt;   - user id ("handl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SSWORD&gt; -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GE&gt;      - 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DAY&gt;     - birth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LASS&gt;    - non-default class to place us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LDAYS&gt;   - days in this 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hWEBAC creates a log file for your reference, This file is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HWEBAC.LOG. If you do not have an activation code, this file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d to see the data formatted, as it would be created. This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handy log file, and tool for building input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file is NTHWEBAC.DBG. This file is generated for multi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mats, and lists input identifiers and values. This can be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y for ensuring that your input template is in good work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enclosed ZIP's include a sample each, for single line data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 line data. NOTE: the sample PL file works with the multili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T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h Degree is a privately held software company dedicated to the cre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un-filled industrial strength bullet proof software. We can be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Crystal Quill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upport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upport@cq.cq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ales information or ordering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ales@cq.cq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: please refer to the areas that are exclusively served by</w:t>
      </w:r>
    </w:p>
    <w:p>
      <w:pPr>
        <w:pStyle w:val="PreformattedText"/>
        <w:bidi w:val="0"/>
        <w:jc w:val="left"/>
        <w:rPr/>
      </w:pPr>
      <w:r>
        <w:rPr/>
        <w:tab/>
        <w:t>Crystal Quill &amp; X-Citing System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supporting BBS's are Crystal Quill in Alexandria Virgini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lair in Houston. Testing is also performed at Adult Fantasy BB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en BBS and Pac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v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y, Al, Luke, Robin, Pam, Jeff, Marc, Brian and D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Conducted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ENBBS.COM in Californi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Q.CQI.COM  in Virgini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ELAIR.COM in Tex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COM.COM  in Washingt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'ld like to Thank EDENBBS (EDENBBS.COM) for their help in tes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ing this product. Also a special thanks to Brian Nelson for l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include his CGI sample in her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