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4 (C) 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FOURmation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rs can challenge other players to game via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rs can enter game as watchers only to watch gam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atchers can jump between games vi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layers are rated on a ranking system according to thei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layers stats include wins, loses, ties, total game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oint value of games change depending on rank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omplete on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Full sysop control over Live and Non-Live us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laying FOU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FOURmation module, users are presented with the FOU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&gt;  Play a game of FOU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&gt;  Watch or list game(s)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&gt;  FOURmation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"Play a game of FOURmation" will list out all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re available to play a game of FOURmation.  Onc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displayed, you must enter one of the displayed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order to "challenge" that user.  If you decide no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"X" to return to the FOURmati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2 "Watch or list game(s) in progress" will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urrently underway.  You simply need to enter the game numb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at the prompt or "X" to return to the FOURmati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3 "FOURmation Information Center" displays the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=&gt; Y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=&gt; Ranking list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=&gt;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=&gt; How the help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ections are self-explanatory.  Pressing "X"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mati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of FOURmation game begins, it becomes a fight to the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complete the game before they will be allowed to exit o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.  Players must make a move every &lt;n&gt; seconds or also face defea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 forfeit.  Before any action is taken against any play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barrage of messages are broadcast to the play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display main help sc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topic&gt;               display help on a specific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 exit                  leave FOURmation module or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r points            display your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          redisplay the FOURmation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top or best          display the top ten FOURmati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/c &lt;user-id&gt;      check a certain us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r status                check your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or scan                 scan users in FOURm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r value                 show point yield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            display all games currentl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display a list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or jump &lt;game num&gt;      jump to a specific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user-id&gt; &lt;message&gt;       whisper a message to a specific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                        place your tile in column 1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                  send a message to other users in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and topics can be accessed by typing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mation playing board is 8 rows high and 7 columns wide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ere tiles by column number (1 through 7) on their mov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get four (4) tiles in a row either horizontally,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is declared the wi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