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wards!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dit Reward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ldgroup by Galacticomm, Inc. v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ataSafe Pub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 Box 1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buquerque, NM 87191-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00-870-0004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505-294-4980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505-294-5675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505-294-8225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d 10/21/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YSO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WARRANTY          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UMMARY             Usag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REQUIREMENTS        Requirements to run REWA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ECHNICAL SUPPORT   How to reach us for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UPGRADING           Upgrading from previo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INSTALLATION        Installation of REWA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NOTES               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ERROR MESSAGES      GP's, BTRIEVE Errors, 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ARRA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ARDS! IS COPYRIGHT (C) 1996 BY DATASAFE PUBLICATION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IGHTS TO REWARDS! ARE RESERVED BY DATASAFE PUBLICATIONS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WARDS! IS A TRADEMARK OF DATASAFE PUBLICATIONS,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LDGROUP IS A TRADEMARK OF GALACTICOMM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SAFE  PUBLICATIONS,  INC.   MAKES  NO  REPRESENTATIONS  OR WARRANTIES WITH</w:t>
      </w:r>
    </w:p>
    <w:p>
      <w:pPr>
        <w:pStyle w:val="PreformattedText"/>
        <w:bidi w:val="0"/>
        <w:jc w:val="left"/>
        <w:rPr/>
      </w:pPr>
      <w:r>
        <w:rPr/>
        <w:t>RESPECT TO  ANY SOFTWARE,  AND SPECIFICALLY  DISCLAIMS ANY  EXPRESS OR IMPLIED</w:t>
      </w:r>
    </w:p>
    <w:p>
      <w:pPr>
        <w:pStyle w:val="PreformattedText"/>
        <w:bidi w:val="0"/>
        <w:jc w:val="left"/>
        <w:rPr/>
      </w:pPr>
      <w:r>
        <w:rPr/>
        <w:t>WARRANTIES OF MERCHANTABILITY, TITLE,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 ANY DATASAFE  PUBLICATION SOFTWARE  IS FORBIDDEN  WITHOUT THE</w:t>
      </w:r>
    </w:p>
    <w:p>
      <w:pPr>
        <w:pStyle w:val="PreformattedText"/>
        <w:bidi w:val="0"/>
        <w:jc w:val="left"/>
        <w:rPr/>
      </w:pPr>
      <w:r>
        <w:rPr/>
        <w:t>EXPRESS  WRITTEN  CONSENT  OF  DATASAFE  PUBLICATIONS, INC.  FURTHER, DATASAFE</w:t>
      </w:r>
    </w:p>
    <w:p>
      <w:pPr>
        <w:pStyle w:val="PreformattedText"/>
        <w:bidi w:val="0"/>
        <w:jc w:val="left"/>
        <w:rPr/>
      </w:pPr>
      <w:r>
        <w:rPr/>
        <w:t>PUBLICATIONS, INC.  RESERVES THE RIGHT TO DISCONTINUE THE DISTRIBUTION OF  ANY</w:t>
      </w:r>
    </w:p>
    <w:p>
      <w:pPr>
        <w:pStyle w:val="PreformattedText"/>
        <w:bidi w:val="0"/>
        <w:jc w:val="left"/>
        <w:rPr/>
      </w:pPr>
      <w:r>
        <w:rPr/>
        <w:t>SOFTWARE AT ANY TIME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SAFE PUBLICATIONS, INC., IS NOT  RESPONSIBLE FOR LOST PROFITS OR  REVENUE,</w:t>
      </w:r>
    </w:p>
    <w:p>
      <w:pPr>
        <w:pStyle w:val="PreformattedText"/>
        <w:bidi w:val="0"/>
        <w:jc w:val="left"/>
        <w:rPr/>
      </w:pPr>
      <w:r>
        <w:rPr/>
        <w:t>LOSS OF USE  OF THE SOFTWARE,  LOSS OF DATA,  COSTS OF RE-CREATING  LOST DATA,</w:t>
      </w:r>
    </w:p>
    <w:p>
      <w:pPr>
        <w:pStyle w:val="PreformattedText"/>
        <w:bidi w:val="0"/>
        <w:jc w:val="left"/>
        <w:rPr/>
      </w:pPr>
      <w:r>
        <w:rPr/>
        <w:t>THE COST OF ANY SUBSTITUTE EQUIPMENT OR PROGRAM, OR CLAIMS BY ANY PARTY  OTHER</w:t>
      </w:r>
    </w:p>
    <w:p>
      <w:pPr>
        <w:pStyle w:val="PreformattedText"/>
        <w:bidi w:val="0"/>
        <w:jc w:val="left"/>
        <w:rPr/>
      </w:pPr>
      <w:r>
        <w:rPr/>
        <w:t>THAN YOU. DATASAFE  PUBLICATIONS, INC.   STRONGLY RECOMMENDS A  BACKUP BE MADE</w:t>
      </w:r>
    </w:p>
    <w:p>
      <w:pPr>
        <w:pStyle w:val="PreformattedText"/>
        <w:bidi w:val="0"/>
        <w:jc w:val="left"/>
        <w:rPr/>
      </w:pPr>
      <w:r>
        <w:rPr/>
        <w:t>BEFORE ANY SOFTWARE IS INSTALLED.  TECHNICAL SUPPORT FOR THIS SOFTWARE MAY  BE</w:t>
      </w:r>
    </w:p>
    <w:p>
      <w:pPr>
        <w:pStyle w:val="PreformattedText"/>
        <w:bidi w:val="0"/>
        <w:jc w:val="left"/>
        <w:rPr/>
      </w:pPr>
      <w:r>
        <w:rPr/>
        <w:t>PROVIDED AT THE DISCRETION OF DATASAFE PUBLICATIONS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IS OR ANY OTHER SOFTWARE PRODUCT FROM DATASAFE PUBLICATIONS,  INC.,</w:t>
      </w:r>
    </w:p>
    <w:p>
      <w:pPr>
        <w:pStyle w:val="PreformattedText"/>
        <w:bidi w:val="0"/>
        <w:jc w:val="left"/>
        <w:rPr/>
      </w:pPr>
      <w:r>
        <w:rPr/>
        <w:t>YOU AGREE TO THE TERMS AND CONDITIONS OF THIS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UM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WARDS! is a Worldgroup module that posts FREE CREDITS (amount configurable)</w:t>
      </w:r>
    </w:p>
    <w:p>
      <w:pPr>
        <w:pStyle w:val="PreformattedText"/>
        <w:bidi w:val="0"/>
        <w:jc w:val="left"/>
        <w:rPr/>
      </w:pPr>
      <w:r>
        <w:rPr/>
        <w:t>to online users at a set interval of time or number of logons (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elect the amount of FREE CREDITS to post, and the amount of time (in</w:t>
      </w:r>
    </w:p>
    <w:p>
      <w:pPr>
        <w:pStyle w:val="PreformattedText"/>
        <w:bidi w:val="0"/>
        <w:jc w:val="left"/>
        <w:rPr/>
      </w:pPr>
      <w:r>
        <w:rPr/>
        <w:t>seconds) between posting. You select up to 3 classes of users that are unable</w:t>
      </w:r>
    </w:p>
    <w:p>
      <w:pPr>
        <w:pStyle w:val="PreformattedText"/>
        <w:bidi w:val="0"/>
        <w:jc w:val="left"/>
        <w:rPr/>
      </w:pPr>
      <w:r>
        <w:rPr/>
        <w:t>to receive the FREE CREDITS. ie. SYSOP, NEWUSER &amp; DEMO classes. REWARDS! will</w:t>
      </w:r>
    </w:p>
    <w:p>
      <w:pPr>
        <w:pStyle w:val="PreformattedText"/>
        <w:bidi w:val="0"/>
        <w:jc w:val="left"/>
        <w:rPr/>
      </w:pPr>
      <w:r>
        <w:rPr/>
        <w:t>only post the credits to an account that already has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users odds of winning are better when fewer users are online. Thus, your</w:t>
      </w:r>
    </w:p>
    <w:p>
      <w:pPr>
        <w:pStyle w:val="PreformattedText"/>
        <w:bidi w:val="0"/>
        <w:jc w:val="left"/>
        <w:rPr/>
      </w:pPr>
      <w:r>
        <w:rPr/>
        <w:t>users will stay on during slow times to increase their chances of w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redit postings (when enabled) are placed in a log file (DPIRWRD.LOG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WARDS! requires that you are running Worldgroup v1.x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group       : 1.x or Later</w:t>
      </w:r>
    </w:p>
    <w:p>
      <w:pPr>
        <w:pStyle w:val="PreformattedText"/>
        <w:bidi w:val="0"/>
        <w:jc w:val="left"/>
        <w:rPr/>
      </w:pPr>
      <w:r>
        <w:rPr/>
        <w:t>Processor        : 386+ (As required by Worldgroup)</w:t>
      </w:r>
    </w:p>
    <w:p>
      <w:pPr>
        <w:pStyle w:val="PreformattedText"/>
        <w:bidi w:val="0"/>
        <w:jc w:val="left"/>
        <w:rPr/>
      </w:pPr>
      <w:r>
        <w:rPr/>
        <w:t>Disk Space       : Less than 25Kb</w:t>
      </w:r>
    </w:p>
    <w:p>
      <w:pPr>
        <w:pStyle w:val="PreformattedText"/>
        <w:bidi w:val="0"/>
        <w:jc w:val="left"/>
        <w:rPr/>
      </w:pPr>
      <w:r>
        <w:rPr/>
        <w:t>RAM              : Approx. 1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be reached at the following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Safe Publications, Inc.</w:t>
      </w:r>
    </w:p>
    <w:p>
      <w:pPr>
        <w:pStyle w:val="PreformattedText"/>
        <w:bidi w:val="0"/>
        <w:jc w:val="left"/>
        <w:rPr/>
      </w:pPr>
      <w:r>
        <w:rPr/>
        <w:t>PO Box 16032</w:t>
      </w:r>
    </w:p>
    <w:p>
      <w:pPr>
        <w:pStyle w:val="PreformattedText"/>
        <w:bidi w:val="0"/>
        <w:jc w:val="left"/>
        <w:rPr/>
      </w:pPr>
      <w:r>
        <w:rPr/>
        <w:t>Albuquerque, NM 87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5-294-4980 Voice</w:t>
      </w:r>
    </w:p>
    <w:p>
      <w:pPr>
        <w:pStyle w:val="PreformattedText"/>
        <w:bidi w:val="0"/>
        <w:jc w:val="left"/>
        <w:rPr/>
      </w:pPr>
      <w:r>
        <w:rPr/>
        <w:t>505-294-1575 BBS</w:t>
      </w:r>
    </w:p>
    <w:p>
      <w:pPr>
        <w:pStyle w:val="PreformattedText"/>
        <w:bidi w:val="0"/>
        <w:jc w:val="left"/>
        <w:rPr/>
      </w:pPr>
      <w:r>
        <w:rPr/>
        <w:t>dsafe.com   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Net   - Sysop@TGD</w:t>
      </w:r>
    </w:p>
    <w:p>
      <w:pPr>
        <w:pStyle w:val="PreformattedText"/>
        <w:bidi w:val="0"/>
        <w:jc w:val="left"/>
        <w:rPr/>
      </w:pPr>
      <w:r>
        <w:rPr/>
        <w:t>InterNet   - sysop@dsaf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UPGR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to future versions should be as simple as copying a new DLL into</w:t>
      </w:r>
    </w:p>
    <w:p>
      <w:pPr>
        <w:pStyle w:val="PreformattedText"/>
        <w:bidi w:val="0"/>
        <w:jc w:val="left"/>
        <w:rPr/>
      </w:pPr>
      <w:r>
        <w:rPr/>
        <w:t>your BBS subdirectory. Contact DataSafe's Support BBS for upda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wnloaded DPIRWRD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. Unzip the file DPIRWRD.ZIP into a temporary directory or to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. At the DOS prompt, in the temporary directory or on the disk,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 REWARDS! has been zipped with version 1.10 of PKZip. This</w:t>
      </w:r>
    </w:p>
    <w:p>
      <w:pPr>
        <w:pStyle w:val="PreformattedText"/>
        <w:bidi w:val="0"/>
        <w:jc w:val="left"/>
        <w:rPr/>
      </w:pPr>
      <w:r>
        <w:rPr/>
        <w:tab/>
        <w:t>will unzip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IRWRD.DOC  -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IRWRD.DLL  - Run Time Worldgroup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IRWRD.MSG  - Configuration &amp; Promp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IRWRD.MDF  - Module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. Load the level 3 configuration editor and enter your activation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al). If you are using the demo version of REWARDS!, ignore this</w:t>
      </w:r>
    </w:p>
    <w:p>
      <w:pPr>
        <w:pStyle w:val="PreformattedText"/>
        <w:bidi w:val="0"/>
        <w:jc w:val="left"/>
        <w:rPr/>
      </w:pPr>
      <w:r>
        <w:rPr/>
        <w:tab/>
        <w:t>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. DO NOT PLACE THIS MODULE ON YOUR MENU TRE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. Load the level 4 configuration editor and modify the DPIRWR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RWRDLOGN {Should rewards be based upon number of logons? N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option to YES if you would like rewards to be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the number of logons specified in NUMLOGON. S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NO if you want rewards to be based upon a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REWARD BASED ON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ICKSECS {Number of seconds between credit giveaways: 360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e number of seconds between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REWARD BASED ON LO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UMLOGON {Number of logons between credit giveaways: 10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the number of logons before a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away. If this number is reached and the use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y credits or belongs to one of the exclusion clas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user that logs that has credits and is not ex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t the reward. Once a reward is given, the logon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set and the process begin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UMCREDS {Number of credit to give as a reward: 1000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umber of credits given during any re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XCLDCL1 {SYSOP} S 15 Class of user to exclude from givea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is in this class, then they cannot get a rew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option blank if you don't wan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XCLDCL2 {} S 15 Class of user to exclude from givea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is in this class, then they cannot get a rew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option blank if you don't wan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XCLDCL3 {} S 15 Class of user to exclude from givea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ser is in this class, then they cannot get a rew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option blank if you don't wan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LOGRWRD {Should rewards be logged to a file? NO}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all rewards to be sent to a log file s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YES. The filename is DPIRWRD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6. Load the level 6 configuration editor and modify the DPIRWR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REWARD MESSAGE TO USER A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you for using our system! As a token of our appreciation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just added %s credits to your account. If there is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we can do for you, please let us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REWARD MESSAGE TO USER C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you for using our system! As a token of our appreciation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just added %s credits to your account. If there is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we can do for you, please let us know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RELEASE 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0 10/21/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's - You should NEVER get a GP attributable to REWARDS!.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immediately if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STRO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should NEVER get a CATASTRO error (red flashing bo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able to REWARDS!. Please contact us immediately if you d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