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group QuickBar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QuickBar allows you to quickly and easily execute task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is system. You can setup the QuickBar to run Worldgroup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Windows application, see who's online, see a list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view the system announcements, lookup registry entries, and ev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.  QuickBar also works and can be configured on o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must be installed before you can install Worldgroup Quick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following assumes that A is the floppy drive you are installing from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iskette in your floppy drive.  Type A:INSTAL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given to you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ory Worldgroup Menu will appear (type WG if it doesn't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for Worldgroup QuickBar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do not have to add Worldgroup QuickBar to any of your menu tree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igned as an auto-startup application.  However, if you lik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not to be an auto-startup application.  Here is how you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ad the DANTBR.MDF file (found in the WGSERV directory) into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ent out the line the reads: C/S Startup by placing a semi-colon (;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it and then add a space so it looks like this: ; C/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Worldgroup QuickBar to your Client Server Menu tree.  Thi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of the Introductory Worldgroup Menu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group Manual for further assistance in setting up your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buttons for a QuickBar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give your system a little more uniqueness, you can change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ldgroup Modules.  For example, instead of in the configuration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 App, it can read Run a "System or abreviation" App.  I'll use ou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:  Run a WG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:  Run a LOL App   (LOL stands for Labyrinth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evel 4 Configuration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configure a couple of settings off the Worldgroup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Security &amp;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O Activation code.................................................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enter the registration number giving to you upon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QuickBar.  If you don't enter the registration numb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isplay that annoying na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KEY Key required to access operations functions.......................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required to access the SysOp functions of Worldgroup Quic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tinent to only one function: the ability to set a default Quic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o receive as thei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KEY Key required to use the module...................................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required to be able to load and use Worldgroup Quick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it blank, QuickBar will be able to be used by anyone who log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t is OK if you are not trying to limit user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for you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-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ABB Worldgroup Abbreviation................................................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bbreviation you want this module to use as a replace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G references.  For most systems, this will be left at the default WG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pecific system, called, for example ours, The Labyrinth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hange this to "LO" or "L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ITLE Worldgroup Title.............................................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feature is not in place as of 1.x release. Will be in a later version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tle you want this module to use for Worldgroup.  For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left at the default Worldgroup, however, if you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alled, for example ours, The LabyrinthOnline, you migh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Labyri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ldgroup Quic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r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located in the top left hand corner of the QuickBa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you click once on the system menu (minus) sign with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You can choose these options by highlighting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and letting go.  A check mark will be displayed next an op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QuickBar will always be displayed on top of any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fi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remove or display the Config button from your Quic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Config button removed from you QuickBar, you can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by choosing Configuration of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access the configuration to add/edit your Quic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have the Config button removed from or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Help file for Worldgroup Quic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lose the Worldgroup QuickB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Worldgroup QuickBar, press the Config button on the Quic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ll up the Tool Bar Configuration dialog where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QuickBar looks and f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r Items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r listbox lists each action you have defined. To chang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on the QuickBar you can highlight an item in the listbox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uttons or use the mouse to drag and drop item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can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Worldgro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o's Onli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cent Call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ge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see Action, under the Button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button to add an item to the end of the current QuickBa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Button Configuration dialog where you can define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you are adding. You will be able to move the item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QuickBar Items listbox later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button to edit an already exiting item of your QuickBa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Button Configuration dialog where you can redefine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 you are editing.  You will be able to move the i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 in the QuickBar Items listbox later if you desire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icking on an item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an item from your QuickBar, highlight the ite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with your mouse and press the Delete button.  All the item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eing deleted will move one space up to accommodate the blank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hat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and Feel of your Quick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your tool bar can have many different looks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ing, captions, and the way the font appears.  Play aroun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nd the look and feel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actual sample of what your QuickBar will look lik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configuring.  Each time you make a change with th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QuickBar will automatically change in the samp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eck the Show Button Captions, all the captions you ente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under the Button Configuration option will be shown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icon.  However, having this option turned on makes your Quic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 little bigger.  But you will be able to tell because you w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in the Sample box.  Any of these options can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if you want a new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to have your QuickBar be displayed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 Click between the two until you have reached th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r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show the captions on your QuickBar, you can chang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You can make the caption Bold, Italicized, underlined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hoose the dimension of the font.  Click between Normal, Rai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 until you find the look you desire.  Each of these functions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look of the text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option below active, put your pointer over the box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want to turn on and press the left mouse button.  An "x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indicating that it is active.  Do deactivate,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til you don't see the "x" in the box.  The default, unles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by the SysOp is inactive for all options (except the Config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nfigura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remove or display the Config button from your Quic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Config button removed from you QuickBar, you can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by choosing Configuration off this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nnect/Disconn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display the Connect/Disconnect button on your Quic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onnect or disconnect to you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 me when the Disconnect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warning before logging you off your online ser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, "Are sure you want to disconnect from the service?"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ress "Yes" or "No"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 me when a button is pressed that requires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warning before connecting you to your online ser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, "This function requires that you log onto the system. 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nnect now?"  You will be required to press "Yes" or "No"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QuickB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SysOp, or whomever by the key defined in the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ACCKEY,  to set a default QuickBar for all the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.  They can reconfigure the QuickBar at anytime but this gi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go by for their first usage.  This option will only be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hat hold the key specified by AC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efault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ill restore your QuickBar at any time to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by your SysOp.  If you have played with the QuickBar and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come up with, you can get back to where you star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member the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is button to save all configuration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is button to exit without saving any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Help file for Worldgroup Quic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redits for Worldgroup Quic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Configuration dialog allows you to define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your QuickBar.  You can only configure one QuickBar butt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pictures that are available to be displayed on the QuickB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figuring.  Scroll up or down to find the picture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 are defining and click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ion is the text that will be displayed on the button if the Sh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 is selected on the Tool Bar Configuration dialog.  This fiel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 is the text that will be displayed in a small yellow box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over a button on the Quic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icture that will appear on the button. Select a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side of the screen that you would like to represent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happy to know Worldgroup QuickBar comes with over 200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e have given you enough pictures to meet you and your user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add more if you like.  To add more picture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pictures 16x16 in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m to \WGSERV\DANTBR\BUTT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at same directory, run the file MBUTTONS.EX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WG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t an application name of a Worldgroup application to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un a WG App, then you can click the arrow button under the Ap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.  This displays the Select a Worldgroup Program dialog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lication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OK to associate the app with your button.  Press Cancel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Configuration menu without any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WG App has a command line, you can enter it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For example, Electronic mail as the WG App to run will open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but if you define write as the command line (click 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for Worldgroup Apps), not only will it open Email, it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to the write an Email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Window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t a Windows application to run.  If you select Run a Windows 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lick the arrow button under the App to run heading or just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 This displays the Select a Program dialog box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o the application you want.  Press OK to associate the Window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utton.  Press Cancel to exit back to the Butt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command lines for Windows applications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usage of them and you know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li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users currently online.  Pressing Cancel will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line List at anytime.  Pressing Refresh will get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sers online since it does not auto-update when a user log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ystem.  Also, from the Who's Online List, you can page a us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by highlighting the user-id you want to send a brief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nd press the Page button.  Begin typing your message and pres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.  Or press Cancel to exit the page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message. Other than that, wait for a reply!  If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your buttons for your QuickBar, you don't have anymor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all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he recent callers to the system.  These are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logged onto the service since the last time the system wa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late at night for a routine system cleanup or if the system cra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as one of your buttons for your QuickBar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configur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age others users on the system.  You can do this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d you want to send a brief instant message to and pre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Begin typing your message and press OK when you are finish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ancel to exit the page module without sending your message.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ait for a reply!  If you choose this as one of your butt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r, you don't have anymore configur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how the announcements box for the system.  A list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will be displayed if there are any.  Click on th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view to highlight it and press the Go button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it.  Press Cancel to exit the System Announcements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is as one of your buttons for your QuickBar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configur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ok up a users registry entry.  To look up a persons ent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figured your button, enter the persons user-id in the "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" screen and press OK.  If you don't know the user-id, type in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rtial user-id and press find.  A list of possible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you to choose from.  Press Cancel at anytime to abort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.  If you choose this as one of your buttons for your QuickBar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more configur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/ASCII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o to an ANSI/ASCII page. If you select ANSI/ASCII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lick the arrow button under the App to run hea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elect an ANSI/ASCII page dialog so you can select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to when this button is pressed.  Press OK to associat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utton.  Press Cancel to exit back to the Butt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ight possibly be multiple pages with the same name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your SysOp for better descriptions in the system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 Lines For Worldgrou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vailable command lines for most of the Worldgroup Ap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omm, Inc. Ask your SysOp for command lines to other Worldgroup Ap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:         Definitions of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AB                Open the Filing Cabin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X                  Open the In-Box window (perhaps for on deck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IL                Get new mail (going online if n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         Write an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userid&gt;         Write an Email message to specified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BOOK               Open Manage Address Boo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BOOK ADD           Add an entry to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X                 Open the Out-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X SEND            Send all out-box mail (going online if n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                  Open Email Preferenc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AN                  Open Download Mana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AN ALL              Download all items listed in downlo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      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ATE              Find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KEYWORD           Find files b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ENAME          Find files b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OPULARITY        Find files by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IST               Open the Load Which Saved List of Files?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              Open the Browse Which Library?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&lt;library&gt;       Browse the specifi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AN                  Open Download Mana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AN ALL              Download all items listed in downlo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       Open the Upload a File to Which Library?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&lt;library&gt;       Select the specified library and open the Uplo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?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               Open the Approve Files in Which Library?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&lt;library&gt;      List all unaproved files in the specifi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LIST                Open the Display Which Details?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&lt;lib&gt; &lt;file&gt;  Download the specified file from the specifi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AB                Open the Filing Cabin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X                  Open the In-Box window (perhaps for on deck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X GET              Get new messages (going online if n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       Open the Select a Foru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forumname&gt;     Select the specified forum as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&lt;forumname&gt;     Open the Details window for the specifie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          Open the Forum Messag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               Open the Forum Thread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             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         Write a foru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userid&gt;         Write a forum message to specified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X                 Open the Out-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X SEND            Send all out-box messages (going online if n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                  Open Forum Preferenc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PRVD                Display list of all unapro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AN                  Open Download Mana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AN ALL              Download all items listed in downlo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YSOPS WRITE SEAN KELLY  Select the SysOps forum then write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to User-ID Sean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s and Questionna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&lt;p/q name&gt;        Takes the named poll or questionnaire.  TAK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LL &lt;poll name&gt;    Views the results of the named poll.  RESPOLL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NDV                Prompts for User-ID, displays individ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             Enters the Teleconference module and opens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&lt;chan #&gt;       Enters the Teleconference module and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channel.  If the specified channel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channel, no comment is mad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mitted to switch to the specified channe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nouncement to that effect will be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                 Opens the User-ID to Look 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&lt;userid&gt;        Looks up and displays the specified user's en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has no entry, return's "not foun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       Opens the Edit Your Entry window so the 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his entry or amend the existing 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have the key specified by CNF option REG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mmand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AT                Opens the Begin Listing At What User-I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AT &lt;userid&gt;       Begins listing at the specified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QuickBar and its accompanying help file are Copyright 199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 Design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yrinth Design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S. Los Robles Ave, Ste.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CA  9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18) 449-2852    FAX: (818) 449-4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(818) 449-0804    Telnet: labyr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labyr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comments or suggestions to: lancelot@labyr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lways available.  It can be obtained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y calling The Labyrinth Design &amp; Development.  Our Tech support h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9:30am to 5:00pm pacific standard time.  Call (818) 449-28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our support BBS, The LabyrinthOnline.  Leave e-mail to the User-Id "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"  To reach The LabyrinthOnline call (818) 449-0804.  Or, you can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byrinthOnline at: labyri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us Internet e-mail.  Address your questions to lancelot@labyri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sit our World Wide Web site at http://www.labyrin.com.  You can e-mai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and request our produc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ax us at: (818) 449-4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rite snail mail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yrinth Design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S. Los Robles Avenue, Suite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CA 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CUT HERE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QuickBar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ll sections! Print clearly or type to prevent any delay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. Allow two to three weeks for delivery. 3.5" high density disk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BB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/Postal:____________,___________,_________,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(_____)______-_________ Email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Reg #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7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this you are filling this out before January 31st, 1996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$64.95. Just cross out the other price and write it next to i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QuickBar                                            $7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8.25% CA Only):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$3.00 or: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X Overnight (US Only) $15.00: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         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The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___ Money Order:___ Visa:___ Mastercard:___ AMEX:___ Discov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card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____________ Signatur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or fax this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yrinth Design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S. Los Robles Avenue, Suite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CA  9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818 449-4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818 449-2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818 449-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labyr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labyr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