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ldgroup QuickBar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TABLE OF CONTENTS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ar System Menu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On Top............................................................. 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Config Button........................................................ 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............................................................. 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......................................................................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..................................................................... 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ar Configuration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r Items Listbox....................................................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Button................................................................ 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Button............................................................... 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Button.............................................................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ok and Feel of your QuickBar........................................ 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................................................................... 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Configuratio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Connect/Disconnec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 me when the Disconnect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 me when a button is pressed that requires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Defaults Button................................................... 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Button................................................................. 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Button............................................................. 3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Button............................................................... 3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Button.............................................................. 3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Configuration..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Buttons......................................................... 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Properties......................................................... 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ance of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for buttons........................................................ 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 WG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 Windows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's Onli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 Call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/ASCII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mmand Lines For Worldgroup Applications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Mail........................................................... 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ibraries............................................................ 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ums.................................................................... 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ls and Questionnaires.................................................. 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conference............................................................ 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y.................................................................. 5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group QuickBar allows you to quickly and easily execute tasks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this system. You can setup the QuickBar to run Worldgroup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y Windows application, see who's online, see a list of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view the system announcements, lookup registry entries, and ev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.  QuickBar also works on or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you first see your QuickBar and there are preconfigure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Config button, don't be alarmed  The SysOp h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default QuickBar for all of his/her users if he/she so desire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ean that you can't change it to the way you like it.  Quick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configurable to suit your personal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QuickBar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enu located in the top left hand corner of the QuickBa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you click once on the system menu (minus) sign with you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 You can choose these options by highlighting the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and letting go.  A check mark will be displayed next an optio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. Alway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group QuickBar will always be displayed on top of any applicati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. Show Config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to remove or display the Config button from your Quick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Config button removed from you QuickBar, you can sti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by choosing Configuration off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access the configuration to add/edit your Quick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have the Config button removed from or display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d.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Help file for Worldgroup Quic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e.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lose the Worldgroup QuickBa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QuickBa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Worldgroup QuickBar, press the Config button on the Quick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ull up the Tool Bar Configuration dialog where you can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QuickBar looks and fe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a. QuickBar Items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ar listbox lists each action you have defined. To change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on the QuickBar you can highlight an item in the listbox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buttons or use the mouse to drag-and-drop items with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tion can 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orldgro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o's Onli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cent Call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ge a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see Action, section 4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b. Ad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button to add an item to the end of the current QuickBar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Button Configuration dialog where you can define the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you are adding. You will be able to move the item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QuickBar Items listbox later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. Edi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button to edit an already exiting item of your QuickBar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Button Configuration dialog where you can redefine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tton you are editing.  You will be able to move the it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ocation in the QuickBar Items listbox later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on an item will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. Delet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move an item from your QuickBar, highlight the ite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with your mouse and press the Delete button.  All the item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being deleted will move one space up to accommodate the blank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hat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e. The Look and Feel of your Quick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arance of your tool bar can have many different looks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ing, captions, and the way the font appears.  Play around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find the look and feel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plays an actual sample of what your QuickBar will look li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done configuring.  Each time you make a change with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below, the QuickBar will automatically change in the samp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eck the Show Button Captions, all the captions you e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uttons under the Button Configuration option will be show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ir respective icon.  However, having this option turned o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QuickBar look a little bigger.  But you will be 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you will see what it looks like in the Sample box. 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can be changed at anytime if you want a new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hoose to have your QuickBar be displayed Horizont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ly.  Click between the two until you have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ing of QuickBar t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sire to show the captions on your QuickBar,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of the text.  You can make the caption Bold, Italic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lined, or any combination of the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you choose the dimension of the font.  Click between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ed, or Inset until you find the look you desire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will work in conjunction with look of the tex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f.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y option below active, put your pointer over the box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you want to turn on and press the left mouse button.  An "x"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x indicating that it is active.  Do deactivate, repe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til you don't see the "x" in the box.  The default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figured by the SysOp is inactive for all options (except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Configuratio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he option to remove or display the Config butto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r.  If you have the Config button removed from you QuickBa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till access the configuration by choosing Configuration of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Connect/Disconnec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he option to display the Connect/Disconnect butt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r.  This will allow you to connect or disconnect to you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 me when the Disconnect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give you a warning before logging you off your onli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ask you, "Are sure you want to disconnect from the servic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required to press "Yes" or "No"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 me when a button is pressed that requires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give you a warning before connecting you to you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.  It will ask you, "This function requires that you log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 Would you like to connect now?"  You will be require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" or "No"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g. Restore Default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will restore your QuickBar at any time to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by your SysOp.  If you have played with the QuickBar and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ve come up with, you can get back to where you star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remember the orig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h. O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is button to save all configuration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i. Cance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is button to exit without saving any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j. Hel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is Help file for Worldgroup Quic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k. Abou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credits for Worldgroup Quic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utt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Configuration dialog allows you to define the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n your QuickBar.  You can only configure one QuickBar butt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a. Availabl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s the pictures that are available to be displayed on the QuickB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onfiguring.  Scroll up or down to find the picture tha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you are defining and click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b. Button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:  The caption is the text that will be displayed on the butt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ow Button Captions is selected on the Too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dialog.  This field can't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    The hint is the text that will be displayed in a small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when you move your mouse over a button on the Quic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:  This is the picture that will appear on the button.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 on the left hand side of the screen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present the option you are def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c. Action for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un a WG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s you set an application name of a Worldgroup application to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elect Run a WG App, then you must click the arrow butt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 to run heading.  This displays the Select a Worldgro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box so you can highlight the application you want to run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 to associate the app to run with your button.  Press Cancel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o the Button Configuration menu without any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if the WG App has a command line, you can enter it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field.  For example, Electronic mail as the WG App to ru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the E-mail application, but if you define write a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(click here for the command lines for Worldgroup Apps)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t open E-mail, it will open it directly to the write a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a Windows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s you set a Windows application to run.  If you select Run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, then you can click the arrow button under the App to run h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type a program name.  This displays the Select a Program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you can navigate to the application you want to run.  Press 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 the Windows app to run with your button.  Press Cancel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o the Button Configuration menu without any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can use command lines for Windows applications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 the usage of them and you know what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's Onli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a list of users currently online.  Pressing Cancel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ho's Online List at anytime.  Pressing Refresh will ge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list of users online since it does not auto-update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s on or off the system.  Also, from the Who's Online Li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a user.  You can do this by highlighting the user-i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a brief instant message to and press the page button.  Begi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essage and press OK when you are finished.  Or press Canc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the page module without sending your message.  Other tha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 for a reply!  If you choose this as one of your butto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Bar, you don't have anymore configur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nt Call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a list of the recent callers to the system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s that have logged onto the service since the last tim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reset (usually late at night for a routine system cleanup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crashed). If you choose this as one of your butto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Bar, you don't have anymore configur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page others users on the system.  You can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ing the user-id you want to send a brief instant message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page button.  Begin typing your message and press OK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finished.  Or press Cancel to exit the page module without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essage.  Other than that, wait for a reply!  If you choose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your buttons for your QuickBar, you don't have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show the announcements box for the system.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announcements will be displayed if there are any. 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nouncement you would like to view to highlight it and press th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or just double-click on it.  Press Cancel to exi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nouncements list.  If you choose this as one of your butto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Bar, you don't have anymore configur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look up a users registry entry.  To look up a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after you have configured your button, enter the persons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"Enter a User-Id" screen and press OK.  If you do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-id, type in a letter or a partial user-id and press find. 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ossible matches will be given for you to choose from.  Press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nytime to abort the Registry lookup.    If you choose this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uttons for your QuickBar, you don't have anymore configu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/ASCII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you to go to an ANSI/ASCII page. If you select ANSI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, then you can click the arrow button under the App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ing.  This displays the Select an ANSI/ASCII page dialog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page you want to go to when this button is pressed.  Pres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ssociate the page with your button.  Press Cancel to exi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Configuration menu without any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vailable Command Lines For Worldgroup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available command lines for most of the Worldgroup Ap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omm, Inc.  Ask your SysOp for command lines to other Worldgroup Ap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a.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:         Definitions of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AB                Open the Filing Cabine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X                  Open the In-Box window (perhaps for on deck 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AIL                Get new mail (going online if not al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               Write an E-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&lt;user-id&gt;        Write an E-mail message to specified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BOOK               Open Manage Address Boo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BOOK ADD           Add an entry to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X                 Open the Out-Bo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X SEND            Send all out-box mail (going online if not al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S                  Open E-mail Preferenc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LMAN                  Open Download Manag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LMAN ALL              Download all items listed in download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b. Fi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                 Fi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ATE              Find files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KEYWORD           Find files by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FILENAME          Find files by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POPULARITY        Find files by pop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LIST               Open the Load Which Saved List of Files?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                Open the Browse Which Library?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&lt;library&gt;       Browse the specifi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LMAN                  Open Download Manag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LMAN ALL              Download all items listed in downloa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                Open the Upload a File to Which Library?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&lt;library&gt;       Select the specified library and open the Uploa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?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                Open the Approve Files in Which Library?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 &lt;library&gt;      List all unapproved files in the specifi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LIST                Open the Display Which Details?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&lt;lib&gt; &lt;file&gt;  Download the specified file from the specifi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c.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AB                Open the Filing Cabine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X                  Open the In-Box window (perhaps for on deck 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X GET              Get new messages (going online if not al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               Open the Select a Foru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&lt;forumname&gt;     Select the specified forum as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&lt;forumname&gt;     Open the Details window for the specified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             Open the Forum Messag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               Open the Forum Thread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                  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               Write a foru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&lt;user-id&gt;        Write a forum message to specified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X                 Open the Out-Bo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X SEND            Send all out-box messages (going online if not al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S                  Open Forum Preferenc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PRVD                Display list of all unappro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MAN                  Open Download Manag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LMAN ALL              Download all items listed in downloa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YSOPS WRITE SEAN KELLY  Select the SysOps forum then write a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 to User-ID Sean Ke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d. Polls and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&lt;p/q name&gt;        Takes the named poll or questionnaire.  TAKE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LL &lt;poll name&gt;    Views the results of the named poll.  RESPOLL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NDV                Prompts for User-ID, displays individual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e.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              Enters the Teleconference module and opens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n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&lt;chan #&gt;       Enters the Teleconference module and switch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ied channel.  If the specified channel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rrent channel, no comment is made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mitted to switch to the specified channel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nouncement to that effect will be giv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.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                Opens the User-ID to Look 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&lt;user-id&gt;       Looks up and displays the specified user's ent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ser has no entry, return's "not foun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              Opens the Edit Your Entry window so the user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 his entry or amend the existing on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esn't have the key specified by CNF option REG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command str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AT                Opens the Begin Listing At What User-I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AT &lt;user-id&gt;      Begins listing at the specified Us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group QuickBar and its accompanying help file are Copyright 1995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yrinth Design &amp;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yrinth Design &amp;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S. Los Robles Ave, Ste. 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dena, CA  91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(818) 449-2852    FAX: (818) 449-4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(818) 449-0804    Telnet: labyr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http://www.labyr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-mail comments or suggestions to: lancelot@labyr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