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group Hangman 2.0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Hangman 2.0 is an add-on game for Worldgroup by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your users have already gotten to love or will love soon, ju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and improved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choose different characters: Jesse James &amp; Wild Bill Hic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ANSI/ASCI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same great features that made Hangman so f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dictionary of over 15,000 different words so your users will rare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from 4 different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mount of points vary with each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s the scores of the top t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both the mouse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Use! More fun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the distribution file is a little over 900k, your users don'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at once.  The user updates the main files (approx. 350-4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initially enter hangman. The updating for the men (approx. 250-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) to be hung happens when the user select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reset the high scores by copying the file danhang.vir to danha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you WGSERV directory while your board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und files are not configurable.  They are hardcod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ldgroup must be installed before you can install Worldgroup Hangman 2.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orldgroup Hangman 2.0 will overwrite your existing Worldgroup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it installed.  Please make a backup or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disk and 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following assumes that A drive is the floppy drive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diskette in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:INSTAL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instructions given to you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ory Worldgroup Menu will appear (or type WG if it doesn't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for Worldgroup Hangman 2.0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Worldgroup Hangman in your both your Client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ASCII menu tree.  This is done in Level 2 of the introductory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lease refer to your Worldgroup Manual for furthe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configure one setting off the Worldgroup Introdu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Security &amp;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O...................................................................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enter the registration number giving to you upon purch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Worldgroup Hangman 2.0.  If you don't enter the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inue to display that annoying na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- Edit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uration in level 6 is necessary for Worldgroup Hangman 2.0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change the appearance and color of the A/A prompt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blocks for Worldgroup Hangman 2.0 can be found in level 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WARNING: Changing any of the "%" variables may cause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2.0 not to work properly and may cause GP faults an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nsure about this task or have any questions about "%"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Worldgroup Manual (page 1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(A/A and C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guess the correct letters to the word before J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or Wild Bill Hickok gets hung (or if you prefer, to hang them on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erv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haracter you want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ldgroup Hangman 2.0 finishes updating for the first ti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hoice of characters.  Click one time on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ng: Jesse James or Wild Bill Hickok.  The program will then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parts of the character you have requested.  This action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ce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Hangman 2.0 automatically defaults to the simple level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playing, click on a letter that you desire with your mouse or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keyboard.  If you guess correct, the letter will appear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guessing at the bottom of the screen.  If you guess incorr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Jesse James or Wild Bill will appear hanging from the noose.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2.0 keeps track of the letters you have guessed by graying them o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letters you have or have not guessed yet.  Number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alid choices either.  Keep going until you guess the whol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ad as a door n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hanging screen, the amount correct, incorrect, and you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so you can tell how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depends upon the level of play you choose.  If you are feeling br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g, then choose difficult.  If you are feeling conservative, 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 - 6 letter words or less, 10 incorrect guesses, 10 points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erage - 6 letter words or less, 6 incorrect guesses, 20 points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erate - More than 6 letter words, 10 incorrect guesses, 30 points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icult - More than 6 letter words, 6 incorrect guesses, 40 points pe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! Not only do you gain points by guessing the correct word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f you don't gue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xiting Hangman 2.0 after starting a new word counts as a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word and will cos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0 high scores are displayed so you can see how your fellow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/ASCII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/A play is the same concept as the C/S side, only less graph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difference is that you don't have the ability to choose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Worldgroup Hangman 2.0, you will be greeted with its main menu.  Here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...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... Play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... Exit 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...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0 high scores are displayed so you can see how your fellow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... Play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 loads the level of difficulty menu.  Unlike the C/S side,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ault option for the level of difficulty.  Here you h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... Very easy - 10 points for every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.. Average - 20 points for every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. Semi-Difficult  - 30 points for every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... Very Difficult  - 40 points for every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for the difficulty of play you desire.  After thi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guessing.  To select a letter, you can only use the keyboard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and press enter.  If you guess correct, the letter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you are guessing at the bottom of the screen.  If you gues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 part of the man will appear hanging from the noose. Worldgroup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keeps track of the letters you have guessed by graying them out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tters you have or have not guessed.  Numbers and symbol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either.  Keep going until you guess the whole word or the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ging is dead as a door n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hanging screen, the amount correct, incorrect, and you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so you can tell how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playing Worldgroup Hangman 2.0 on the A/A side, there is no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word is guessed correctly or someone is swinging dead. 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f we said select "x" for Exit, we couldn't tell if you meant exi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lecting "x" as a letter for the word you are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uccessful or unsuccessful attempt, you will be giving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new difficulty level.  Just repeat the above steps and you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... Exit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it the Hangma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lways available.  It can be obtained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y calling The Labyrinth Design &amp; Development.  Our Tech support h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9:30am to 5:00pm pacific standard time.  Call (818) 449-28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our support BBS, The LabyrinthOnline.  Leave e-mail to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-SysOp."  To reach The LabyrinthOnline call (818) 449-0804. 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to The LabyrinthOnline at: labyri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us Internet e-mail.  Address your questions to lancelot@labyri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sit our World Wide Web site at http://www.labyrin.com.  You can e-mai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 and request our produc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ax us at: (818) 449-4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rite us at:  The Labyrinth Design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60 S. Los Robles Avenue, Suite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adena, CA 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CUT HERE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Hangman 2.0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ll sections! Print clearly or type to prevent any delay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. Allow two to three weeks for delivery. 3.5" high density disk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BB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/Postal:__________________,_____________,___________,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(______)________-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Reg #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 $12.50  Prev. Worldgroup Hangman Activation Cod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Quantity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                         ========   =======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Hangman 2.0                         ________   _______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s Tax CA residents only (8.25%):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ipping US Ground add $5.00: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:         FEDEX Overnight (US only) add $15.00: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amount enclosed or to be charged: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The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____ Money Order:____ Visa:____ Mastercard:____ AMEX:____ Discover: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card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:_______________Signatur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or fax this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yrinth Design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S. Los Robles Avenue, Suite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CA  9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818 449-4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818 449-2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818 449-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www.labyr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labyr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