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of the game (A/A and C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uess the correct letters to the word before 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or Wild Bill Hickok gets hung (or if you prefer, to hang them on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haracter you wan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ldgroup Hangman 2.0 finishes updating for the firs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hoice of characters.  Click one time on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ng: Jesse James or Wild Bill Hickok.  The program will the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s of the character you have requested.  This ac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ce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Hangman 2.0 automatically defaults to the simpl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, click on a letter that you desire with your mouse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keyboard.  If you guess correct, the letter will appea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uessing at the bottom of the screen.  If you guess incorr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esse James or Wild Bill will appear hanging from the noose.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2.0 keeps track of the letters you have guessed by graying them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letters you have or have not guessed yet. 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alid choices either.  Keep going until you guess the who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ad as a door n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anging screen, the amount correct, incorrect, and you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o you can tell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depends upon the level of play you choose.  If you are feeling b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, then choose difficult.  If you are feeling conservative,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- 6 letter words or less, 10 incorrect guesses, 1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erage - 6 letter words or less, 6 incorrect guesses, 2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e - More than 6 letter words, 10 incorrect guesses, 3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 - More than 6 letter words, 6 incorrect guesses, 4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 Not only do you gain points by guessing the correct wor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you don't gu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iting Hangman 2.0 after starting a new word counts as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word and will co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high scores are displayed so you can see how your fello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A play is the same concept as the C/S side, only less graph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difference is that you don't have the ability to choos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Worldgroup Hangman 2.0, you will be greeted with its main menu.  Here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..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 Play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... Exit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..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high scores are displayed so you can see how your fello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... Play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 loads the level of difficulty menu.  Unlike the C/S side,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ault option for the level of difficulty.  Here you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 Very easy - 1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 Average - 2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 Semi-Difficult  - 3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 Very Difficult  - 4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for the difficulty of play you desire.  After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uessing.  To select a letter, you can only use the keyboard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press enter.  If you guess correct, the let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are guessing at the bottom of the screen.  If you gues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part of the man will appear hanging from the noose. Worldgroup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keeps track of the letters you have guessed by graying them ou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tters you have or have not guessed.  Numbers and symbol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either.  Keep going until you guess the whole word or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ging is dead as a door n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anging screen, the amount correct, incorrect, and you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o you can tell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playing Worldgroup Hangman 2.0 on the A/A side, there is no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ord is guessed correctly or someone is swinging dead.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f we said select "x" for Exit, we couldn't tell if you meant exi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ing "x" as a letter for the word you ar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uccessful or unsuccessful attempt, you will be giv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difficulty level.  Just repeat the above steps and yo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... Exit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the Hangm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