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Collaboration for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mp directly to the topic you need to go to by doing a sear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number 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Group List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group.........................................................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group........................................................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a group........................................................4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List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document......................................................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document.....................................................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a document.....................................................5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a document.................................................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document.....................................................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a document....................................................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....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a file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.......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llaboration for Worldgroup is your online solution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access and work on commo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must be installed before you can install Document Col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following assumes that A drive is the floppy drive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diskette in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INST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w the instructions given to you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Worldgroup Menu will appear (type WG if it doesn't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for Document Collaboration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configure a few settings off the Worldgroup Introdu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Security &amp;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O Activation code..................................................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ter the registration number giving to you upon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llaboration.  If you don't enter the registration numb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play that annoying n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KEY Key required for administrative functions........................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required to access the administrative functions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 Group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Groups list shows the groups for which you have access.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a folder, which is in the closed position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.  To see the contents of a folder, click with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the folder you want to open.  The folder will show an o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nd display all the documents pertaining to the group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, Edit and Delete buttons will not show up unless you have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s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Adding a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Add button to add a group. This displays the  Add / Edit gro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ich is where you define or edit the properties of a docu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fine a Group ID of up to 8 characters and no spaces fo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ding.  The group ID can't be edited at a later time so b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 you give it. Group ID's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group a name that you are adding/editing. Make sure the nam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users can identify easily when they look for it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indow. However, it doesn't have to be written in concret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change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you have to do is define the users that you want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you are defining.  If a user is not listed in the User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y will not be able to edit the file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dd button which displays the Add/Edit User dialog box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that you wish to add to the group you are add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Press Cancel to exit the Add/Edit User process without saving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in the User in Group box. Repeat this process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erson to have access to the group. You can always add more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ppen to forget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user, highlight the user by clicking on the users name o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nd press Edit.  Make the changes necessary and pres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Press Cancel to exit the Edit user proces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elete a User from the group, highlight the us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y clicking  on the users name with your left mouse butt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tton.  Press YES to continue with the deletion process of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o cancel the deletion process. This will remove the user entir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Group list and that User will no longer have access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Editing a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group, highlight the group you want to edit and click the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displays the Add / Edit group dialog box.  Everything bu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an be changed. Follow the above steps when Adding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. Deleting a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No part of the deletion process is rever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group, its document entries and the document itself off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group you want to delete by clicking on the group o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nd press the Delete button.  Press YES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O only deletes the group and the document entries, bu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ANCEL will abort any deleti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cu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list shows the available files for the group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uble-click on a document to begin editing. Another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le the program that is associated with that file open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ancel if you don't want to load the document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associated program for the document you are edit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ould like to create an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, Edit and Delete buttons will not show up unless you have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s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Adding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Add button to add a document. This displays the Add / Edi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hich is where you define or edit the properties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fine a Group ID of up to 8 characters and no spaces for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ding.  The document ID can't be edited at a later time so b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 you give it. Document ID's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group a name that you are adding in the field labeled Titl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name is one that your users can identify easily when they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 lists window. However, it doesn't have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because the name can be change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 can give your document a more lengthy description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not sufficient. The description can be up 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be able to see the description in the 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have to tell the server the location and the name of the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document called PROJECT.DOC and you would lik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GSERV\DOCS directory, then you would type: C:\WGSERV\DOCS\PROJECT.DOC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three letter extension or else Windows will not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on to a file. Press the Save button an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file. Press Cancel if this file already exists on the ser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to upload 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Editing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document, highlight the document you want to edit and click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is also displays the Add / Edit Document dialog box. Ever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D can be changed. Follow the above steps in Adding a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c. Deleting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No part of the deletion process is rever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document entry and/or its associated file, highligh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by clicking once on the document with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YES to continue with the deletion process - this will als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O, only deletes the document entry and not the file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ANCEL will abort any deleti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nformation window is the information for the docum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selected.  The title and description information is car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n you defined the properties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User makes a change to a document, the users nam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dified field. Also, the date and time the last user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also be displayed. This information is very valuable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diting documents so they always know the who used the document 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. Downloading a 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document retrieves the document from the server and put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a directory you choose. This process is similar to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fi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Opening a document fo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open a document for editing. You can either click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nd press the Edit button or you can double-click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Docum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. Uploading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document sends a document to the server. It takes ANY docum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upload, and replaces the one on the server (BBS) with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 provided you can place the executable file name of an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For example, if you work on a lot of text files, an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with NOTEPAD, then you would put the filename NOTEPAD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to be informed on when the default edito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Clicking once in the check box will activate this featu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not activated (which is by default), you will not get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file wit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ssocia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file with a program so that the program starts when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any other file that has the same extension). For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files that have the extension .DOC with WordPad. When you open a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ordPad starts and loads the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lways available.  It can be obtained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calling The Labyrinth Design &amp; Development.  Our Tech support h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9:30am to 5:00pm pacific standard time.  Call (818) 449-28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 our support BBS, The LabyrinthOnline.  Leave e-mail to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ris."  To reach The LabyrinthOnline call (818) 449-0804. 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The LabyrinthOnline at: labyri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eave us Internet e-mail.  Address your questions to chris@labyr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isit our World Wide Web site at http://www.labyrin.com.  You can e-mai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and request our produc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ax us at: (818) 449-4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rite snail 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inth Desig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S. Los Robles Avenue, Suite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nd comments are always welcomed.  Let us know h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The Labyrinth Desig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No portion of this document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reproduced or stored in any mediu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The Labyrinth Design &amp; Development, except by a 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quote brief passages in connection with a review for a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any related software are sold "as is."  The Labyrinth Desig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akes no representations or warranties with respect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, or to the software described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the information in this document, and for the softw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shall be limited to the purchase price of the document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inth Design &amp; Development, and The Labyrinth Design &amp; Developmen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The Labyrinth Design &amp; Development.  All other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ocument Collaboration for Worldgroup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ll sections. Print clearly or type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processing your order.  Allow two to four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3.5" high density disk only!  All pric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State_________Zip/Postal __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 Daytime Phone: (_____)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Registration #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 Collaboration   $ 2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les Tax 8.25% (California Only)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amount enclosed or to be charged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    **All funds must be in US dolla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______    Money order: _______ payable to: The Labyrint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:_______  Mastercard: _______  AMEX: _______  Discover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card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ILL APPEAR ON YOUR STATEMENT AS: THE LABYRINT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AX, or email us this order form if paying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to send order form: chris@labyr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The Labyrinth Design &amp; Development      BBS #: 818-449-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0 S. Los Robles Ave, Suite 307      Voice #: 818-449-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adena, CA  91101                     FAX #: 818-449-4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labyrin.com                        WWW: http://www.labyr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